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Fájl: GÉPEK. előa. 2004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  Sorolja fel, és csoportosítsa a veszélyforrásokat, a Munkavédelmi törvény alapján. Ismertesse a veszélyhelyeken alkalmazott biztonsági távolságok meghatározásának alapelve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SZ-EN 294: 1994. Gépek biztonsága. Biztonsági távolságok a veszélyes helyek felső testrésszel való elérése ellen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MSZ-EN 349: 1993. Gépek biztonsága. Legkisebb távolságok a testrészek összenyomódásának elkerüléséhez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>Veszélyforrás, -   veszélyzóna   kiterjed,  - térben, és  időben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>A VESZÉLYEK CSOPORTOSITÁSA.  /</w:t>
      </w:r>
      <w:r>
        <w:rPr/>
        <w:t>ártalmas tényezők</w:t>
      </w:r>
      <w:r>
        <w:rPr>
          <w:sz w:val="22"/>
        </w:rPr>
        <w:t xml:space="preserve"> /.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>Fizikai,     Kémiai       ,Biológiai,       Ökológia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FIZIKAI VESZÉLYEK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u w:val="single"/>
        </w:rPr>
        <w:t xml:space="preserve">MECHANIKAI </w:t>
      </w:r>
      <w:r>
        <w:rPr/>
        <w:t xml:space="preserve"> veszélyek   / géprész, tárgy okozza /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u w:val="single"/>
        </w:rPr>
        <w:t>Helyzeti energia</w:t>
      </w:r>
      <w:r>
        <w:rPr/>
        <w:t xml:space="preserve">    hulló , dőlő tárgyak, személyek esése</w:t>
      </w:r>
    </w:p>
    <w:p>
      <w:pPr>
        <w:pStyle w:val="Normal"/>
        <w:rPr/>
      </w:pPr>
      <w:r>
        <w:rPr/>
        <w:tab/>
        <w:t>botlás csúszás es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left="426" w:hanging="0"/>
        <w:jc w:val="both"/>
        <w:rPr/>
      </w:pPr>
      <w:r>
        <w:rPr>
          <w:u w:val="single"/>
        </w:rPr>
        <w:t>Mozgási energia</w:t>
      </w:r>
      <w:r>
        <w:rPr/>
        <w:t xml:space="preserve"> : </w:t>
        <w:tab/>
        <w:t>- haladó, repülő tárgyak.</w:t>
      </w:r>
    </w:p>
    <w:p>
      <w:pPr>
        <w:pStyle w:val="Normal"/>
        <w:tabs>
          <w:tab w:val="clear" w:pos="720"/>
          <w:tab w:val="left" w:pos="2552" w:leader="none"/>
        </w:tabs>
        <w:ind w:left="426" w:hanging="0"/>
        <w:jc w:val="both"/>
        <w:rPr/>
      </w:pPr>
      <w:r>
        <w:rPr/>
        <w:tab/>
        <w:t>- mozgásban lévő szállító eszközök.</w:t>
      </w:r>
    </w:p>
    <w:p>
      <w:pPr>
        <w:pStyle w:val="Normal"/>
        <w:tabs>
          <w:tab w:val="clear" w:pos="720"/>
          <w:tab w:val="left" w:pos="2552" w:leader="none"/>
        </w:tabs>
        <w:ind w:left="426" w:hanging="0"/>
        <w:jc w:val="both"/>
        <w:rPr/>
      </w:pPr>
      <w:r>
        <w:rPr/>
        <w:tab/>
        <w:t>- forgó géprészek</w:t>
      </w:r>
    </w:p>
    <w:p>
      <w:pPr>
        <w:pStyle w:val="Normal"/>
        <w:tabs>
          <w:tab w:val="clear" w:pos="720"/>
          <w:tab w:val="left" w:pos="2552" w:leader="none"/>
        </w:tabs>
        <w:ind w:left="426" w:hanging="0"/>
        <w:jc w:val="both"/>
        <w:rPr/>
      </w:pPr>
      <w:r>
        <w:rPr/>
        <w:tab/>
        <w:t>- éles, hegyes tárgyak.</w:t>
      </w:r>
      <w:r>
        <w:rPr>
          <w:i/>
        </w:rPr>
        <w:t xml:space="preserve"> kés,  szög,  üvegcserép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left="426" w:hanging="0"/>
        <w:jc w:val="both"/>
        <w:rPr/>
      </w:pPr>
      <w:r>
        <w:rPr/>
        <w:t xml:space="preserve">A mechanikus  géprészek  veszélyei </w:t>
        <w:tab/>
        <w:t>- szűkülő   rés</w:t>
      </w:r>
    </w:p>
    <w:p>
      <w:pPr>
        <w:pStyle w:val="Normal"/>
        <w:tabs>
          <w:tab w:val="clear" w:pos="720"/>
          <w:tab w:val="left" w:pos="4253" w:leader="none"/>
        </w:tabs>
        <w:ind w:left="426" w:hanging="0"/>
        <w:jc w:val="both"/>
        <w:rPr/>
      </w:pPr>
      <w:r>
        <w:rPr/>
        <w:tab/>
        <w:t>- behúzás</w:t>
      </w:r>
    </w:p>
    <w:p>
      <w:pPr>
        <w:pStyle w:val="Normal"/>
        <w:tabs>
          <w:tab w:val="clear" w:pos="720"/>
          <w:tab w:val="left" w:pos="4253" w:leader="none"/>
        </w:tabs>
        <w:ind w:left="426" w:hanging="0"/>
        <w:jc w:val="both"/>
        <w:rPr/>
      </w:pPr>
      <w:r>
        <w:rPr/>
        <w:tab/>
        <w:t>- felsodrás</w:t>
      </w:r>
    </w:p>
    <w:p>
      <w:pPr>
        <w:pStyle w:val="Normal"/>
        <w:tabs>
          <w:tab w:val="clear" w:pos="720"/>
          <w:tab w:val="left" w:pos="4253" w:leader="none"/>
        </w:tabs>
        <w:ind w:left="426" w:hanging="0"/>
        <w:jc w:val="both"/>
        <w:rPr>
          <w:sz w:val="22"/>
        </w:rPr>
      </w:pPr>
      <w:r>
        <w:rPr/>
        <w:tab/>
        <w:t>-  összenyomatás.</w:t>
      </w:r>
      <w:r>
        <w:rPr>
          <w:i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/>
        <w:t>Áramütés,    elektrosztatikus feltöltődés</w:t>
      </w:r>
    </w:p>
    <w:p>
      <w:pPr>
        <w:pStyle w:val="Normal"/>
        <w:ind w:left="426" w:hanging="0"/>
        <w:rPr/>
      </w:pPr>
      <w:r>
        <w:rPr/>
        <w:t>Hőhatás,    égés ,  fagyás, kihülés.</w:t>
      </w:r>
    </w:p>
    <w:p>
      <w:pPr>
        <w:pStyle w:val="Normal"/>
        <w:ind w:left="426" w:hanging="0"/>
        <w:rPr/>
      </w:pPr>
      <w:r>
        <w:rPr/>
        <w:t>Zaj, 16  Hz alatti és 16000  Hz felettiek is.  Maradó halláskárosodást okozó. Monoton behatás.</w:t>
      </w:r>
    </w:p>
    <w:p>
      <w:pPr>
        <w:pStyle w:val="Normal"/>
        <w:ind w:left="426" w:hanging="0"/>
        <w:rPr/>
      </w:pPr>
      <w:r>
        <w:rPr/>
        <w:t xml:space="preserve">Vibráció.  Testrészre,  egész testre ható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Sugárzások :   fény,   UV,   infra  , elektron / pl.</w:t>
      </w:r>
      <w:r>
        <w:rPr>
          <w:b/>
          <w:bCs/>
        </w:rPr>
        <w:t xml:space="preserve"> képernyő. </w:t>
      </w:r>
      <w:r>
        <w:rPr/>
        <w:t>/    röntgen</w:t>
      </w:r>
    </w:p>
    <w:p>
      <w:pPr>
        <w:pStyle w:val="Normal"/>
        <w:ind w:left="426" w:hanging="0"/>
        <w:rPr/>
      </w:pPr>
      <w:r>
        <w:rPr/>
        <w:tab/>
        <w:t>mikrohullámú,  nukleáris jellegű.</w:t>
      </w:r>
    </w:p>
    <w:p>
      <w:pPr>
        <w:pStyle w:val="Normal"/>
        <w:ind w:left="426" w:hanging="0"/>
        <w:rPr/>
      </w:pPr>
      <w:r>
        <w:rPr/>
        <w:t>Erőterek : villamos, mágneses, nagyfrekvenciás</w:t>
      </w:r>
      <w:r>
        <w:rPr>
          <w:b/>
        </w:rPr>
        <w:t>,   Elektro smog</w:t>
      </w:r>
      <w:r>
        <w:rPr/>
        <w:t>. Mobil telefon.</w:t>
      </w:r>
    </w:p>
    <w:p>
      <w:pPr>
        <w:pStyle w:val="Normal"/>
        <w:ind w:left="426" w:hanging="0"/>
        <w:rPr/>
      </w:pPr>
      <w:r>
        <w:rPr/>
        <w:tab/>
        <w:t>Ezek a fény kivételével érzékszervi úton nem érezhetők, ezért igen veszélyesek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Természeti erők okozta veszélyek</w:t>
      </w:r>
    </w:p>
    <w:p>
      <w:pPr>
        <w:pStyle w:val="Normal"/>
        <w:ind w:left="426" w:hanging="0"/>
        <w:rPr/>
      </w:pPr>
      <w:r>
        <w:rPr/>
        <w:tab/>
        <w:tab/>
        <w:t>Szélviharok,  földrengés, szökő ár,  vulkáni működés,  árvíz, esők.</w:t>
      </w:r>
    </w:p>
    <w:p>
      <w:pPr>
        <w:pStyle w:val="Normal"/>
        <w:ind w:left="426" w:hanging="0"/>
        <w:rPr/>
      </w:pPr>
      <w:r>
        <w:rPr/>
        <w:tab/>
        <w:tab/>
        <w:t>villámcsapás.</w:t>
      </w:r>
    </w:p>
    <w:p>
      <w:pPr>
        <w:pStyle w:val="Normal"/>
        <w:ind w:left="42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IAI ANYAGOK VESZÉLYE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26" w:hanging="0"/>
        <w:rPr/>
      </w:pPr>
      <w:r>
        <w:rPr/>
        <w:t xml:space="preserve">savak, lúgok,  Mérgek. </w:t>
      </w:r>
      <w:r>
        <w:rPr>
          <w:u w:val="single"/>
        </w:rPr>
        <w:t xml:space="preserve">mérgezés </w:t>
      </w:r>
      <w:r>
        <w:rPr/>
        <w:t>: heveny,  akut./ felhalmozódik  a szervezetben /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ab/>
        <w:t>Károsító anyagok    hemoglobin megkötő,  felhalmozódó  / CO,  NO /</w:t>
      </w:r>
    </w:p>
    <w:p>
      <w:pPr>
        <w:pStyle w:val="Normal"/>
        <w:ind w:left="426" w:hanging="0"/>
        <w:rPr/>
      </w:pPr>
      <w:r>
        <w:rPr/>
        <w:t xml:space="preserve">AK, CK  érték,   nem mérgező, de ártalmas </w:t>
      </w:r>
      <w:r>
        <w:rPr>
          <w:u w:val="single"/>
        </w:rPr>
        <w:t xml:space="preserve">porok, </w:t>
      </w:r>
      <w:r>
        <w:rPr/>
        <w:t xml:space="preserve"> silícium tartalmú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BIOLÓGIAI VESZÉLYEK.</w:t>
      </w:r>
    </w:p>
    <w:p>
      <w:pPr>
        <w:pStyle w:val="Normal"/>
        <w:ind w:left="426" w:hanging="0"/>
        <w:rPr/>
      </w:pPr>
      <w:r>
        <w:rPr/>
        <w:tab/>
      </w:r>
    </w:p>
    <w:p>
      <w:pPr>
        <w:pStyle w:val="Normal"/>
        <w:ind w:left="426" w:hanging="0"/>
        <w:rPr/>
      </w:pPr>
      <w:r>
        <w:rPr/>
        <w:t>Vírusok, Baktériumok, spórák, gombák, allergén anyagok.</w:t>
      </w:r>
    </w:p>
    <w:p>
      <w:pPr>
        <w:pStyle w:val="Normal"/>
        <w:ind w:left="426" w:hanging="0"/>
        <w:rPr/>
      </w:pPr>
      <w:r>
        <w:rPr/>
        <w:tab/>
        <w:t>oxigénhiány,      fulladás , folyadékban,  összenyomatás által.</w:t>
      </w:r>
    </w:p>
    <w:p>
      <w:pPr>
        <w:pStyle w:val="Normal"/>
        <w:ind w:left="426" w:hanging="0"/>
        <w:rPr/>
      </w:pPr>
      <w:r>
        <w:rPr/>
        <w:t>Testi elváltozás :  tartós egyoldalú terhelés. megerőltetés, kimerítő mozgás.</w:t>
      </w:r>
    </w:p>
    <w:p>
      <w:pPr>
        <w:pStyle w:val="Normal"/>
        <w:ind w:left="426" w:hanging="0"/>
        <w:rPr/>
      </w:pPr>
      <w:r>
        <w:rPr/>
        <w:t>Dohányzás, egyoldalú táplálkozás, alul, túltápláltság.</w:t>
      </w:r>
    </w:p>
    <w:p>
      <w:pPr>
        <w:pStyle w:val="Normal"/>
        <w:ind w:left="426" w:hanging="0"/>
        <w:rPr/>
      </w:pPr>
      <w:r>
        <w:rPr/>
        <w:t>Élvezeti szerek okozta veszélyek. Alkohol, drog, anabolitikus szerek, (ideg) sérült utódok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Komfort érzet hiánya: hőmérséklet, légsebesség, páratartalom, hő sugárzások,</w:t>
      </w:r>
    </w:p>
    <w:p>
      <w:pPr>
        <w:pStyle w:val="Normal"/>
        <w:ind w:left="426" w:hanging="0"/>
        <w:rPr/>
      </w:pPr>
      <w:r>
        <w:rPr/>
        <w:t>Kellemetlen illatok, szagok.  Undort keltő anyagok,</w:t>
      </w:r>
    </w:p>
    <w:p>
      <w:pPr>
        <w:pStyle w:val="Normal"/>
        <w:ind w:left="426" w:hanging="0"/>
        <w:rPr/>
      </w:pPr>
      <w:r>
        <w:rPr/>
        <w:t xml:space="preserve">Helytelen világítás, színdinamika, káprázás, stb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ab/>
      </w:r>
      <w:r>
        <w:rPr>
          <w:u w:val="single"/>
        </w:rPr>
        <w:t xml:space="preserve">Mentális   alul ,   illetve  túlterhelés  </w:t>
      </w:r>
    </w:p>
    <w:p>
      <w:pPr>
        <w:pStyle w:val="Normal"/>
        <w:ind w:left="426" w:hanging="0"/>
        <w:rPr/>
      </w:pPr>
      <w:r>
        <w:rPr/>
        <w:tab/>
        <w:t xml:space="preserve">Monotónia </w:t>
      </w:r>
    </w:p>
    <w:p>
      <w:pPr>
        <w:pStyle w:val="Normal"/>
        <w:ind w:left="426" w:hanging="0"/>
        <w:rPr/>
      </w:pPr>
      <w:r>
        <w:rPr/>
        <w:tab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ÖKOLÓGIAI  VESZÉLYEK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Környezetszennyezés,   zöld terület elvesztése, a talaj termőképességének elvesztése.  </w:t>
      </w:r>
    </w:p>
    <w:p>
      <w:pPr>
        <w:pStyle w:val="Normal"/>
        <w:ind w:left="426" w:hanging="0"/>
        <w:rPr/>
      </w:pPr>
      <w:r>
        <w:rPr/>
        <w:t>Klímaváltozás, elsivatagosodás. állatfajok kipusztítása</w:t>
      </w:r>
    </w:p>
    <w:p>
      <w:pPr>
        <w:pStyle w:val="Normal"/>
        <w:ind w:left="426" w:hanging="0"/>
        <w:rPr/>
      </w:pPr>
      <w:r>
        <w:rPr/>
        <w:t>Az utódok egészségének veszélyeztetése.   Magzatkárosítás. Örökölt, szerzett képesség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Biztonsági távolság </w:t>
      </w:r>
      <w:r>
        <w:rPr>
          <w:sz w:val="28"/>
        </w:rPr>
        <w:t>:</w:t>
      </w:r>
      <w:r>
        <w:rPr/>
        <w:t xml:space="preserve">  a veszélyes géprész, és a védőrács közötti legkisebb  távolság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 legkedvezőtlenebb rácsméretet  kell figyelembe venni  / pl. téglalap alakú kivágásoknál a  nagyobbik oldalhosszt. 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u w:val="single"/>
        </w:rPr>
        <w:t>Táblázat alapján</w:t>
      </w:r>
      <w:r>
        <w:rPr/>
        <w:t xml:space="preserve"> tudjuk az adott rács lukméretéhez kiválasztani  a  megengedett legkisebb biztonsági távolságot, vagy fordítva, adott távolsághoz, a rácsméretet.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Üzemitől eltérő körülmények között</w:t>
      </w:r>
      <w:r>
        <w:rPr/>
        <w:t xml:space="preserve">  / pl. bemutató, kiállítás / gondolni kell a gyerekkezekre  is.  A  táblázat  l4 év feletti  átlag európai  testméretre készült  !!! 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Külön táblázat  van</w:t>
      </w:r>
      <w:r>
        <w:rPr/>
        <w:t xml:space="preserve">  a  3 -  14  évesek számára.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>2   Ismertesse a leggyakoribb  mechanikai mozgásokból származó veszélyeket,  valamint  a védelmi módoka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ab/>
        <w:t>Haladó mozgás,  forgó mozg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Gepfel"/>
        <w:tabs>
          <w:tab w:val="clear" w:pos="720"/>
          <w:tab w:val="left" w:pos="2977" w:leader="none"/>
        </w:tabs>
        <w:rPr>
          <w:spacing w:val="0"/>
        </w:rPr>
      </w:pPr>
      <w:r>
        <w:rPr>
          <w:spacing w:val="0"/>
        </w:rPr>
        <w:t>Szűkülő rés   pl. - présgép.</w:t>
        <w:tab/>
        <w:t xml:space="preserve"> zárt szerszám, burkolat, vezérlő burkolat</w:t>
      </w:r>
      <w:r>
        <w:rPr/>
        <w:t xml:space="preserve"> automatizálás.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</w:rPr>
        <w:tab/>
        <w:t>Sínen gördülő kerék,</w:t>
        <w:tab/>
        <w:t>lábeltoló, kézeltoló</w:t>
        <w:tab/>
        <w:t>maximum 6 mm lehet a távolsá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Gepfel"/>
        <w:tabs>
          <w:tab w:val="clear" w:pos="720"/>
          <w:tab w:val="left" w:pos="2694" w:leader="none"/>
        </w:tabs>
        <w:jc w:val="left"/>
        <w:rPr/>
      </w:pPr>
      <w:r>
        <w:rPr>
          <w:spacing w:val="0"/>
          <w:position w:val="0"/>
          <w:sz w:val="24"/>
          <w:u w:val="single"/>
          <w:vertAlign w:val="baseline"/>
          <w:lang w:val="en-US" w:eastAsia="en-US"/>
        </w:rPr>
        <w:t>Szűkülő rés, és behúzás</w:t>
      </w:r>
      <w:r>
        <w:rPr>
          <w:spacing w:val="0"/>
          <w:position w:val="0"/>
          <w:sz w:val="24"/>
          <w:vertAlign w:val="baseline"/>
          <w:lang w:val="en-US" w:eastAsia="en-US"/>
        </w:rPr>
        <w:t xml:space="preserve">, pl. összeforgó hengerpárok.  </w:t>
        <w:tab/>
        <w:t xml:space="preserve">védőburkolat, lehet: rögzített, nyitható, </w:t>
      </w:r>
    </w:p>
    <w:p>
      <w:pPr>
        <w:pStyle w:val="Gepfel"/>
        <w:tabs>
          <w:tab w:val="clear" w:pos="720"/>
          <w:tab w:val="left" w:pos="3686" w:leader="none"/>
        </w:tabs>
        <w:jc w:val="left"/>
        <w:rPr/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ékszíj, lánc </w:t>
      </w:r>
      <w:r>
        <w:rPr/>
        <w:t>fogaskerék hajtások</w:t>
      </w:r>
      <w:r>
        <w:rPr>
          <w:u w:val="single"/>
        </w:rPr>
        <w:t xml:space="preserve">. Burkolat, </w:t>
      </w:r>
      <w:r>
        <w:rPr>
          <w:spacing w:val="0"/>
          <w:u w:val="single"/>
        </w:rPr>
        <w:t>csak</w:t>
      </w:r>
      <w:r>
        <w:rPr>
          <w:u w:val="single"/>
        </w:rPr>
        <w:t xml:space="preserve"> szerszámmal nyitható, </w:t>
      </w:r>
      <w:r>
        <w:rPr>
          <w:spacing w:val="0"/>
          <w:position w:val="0"/>
          <w:sz w:val="24"/>
          <w:vertAlign w:val="baseline"/>
          <w:lang w:val="en-US" w:eastAsia="en-US"/>
        </w:rPr>
        <w:t xml:space="preserve">reteszelt, kényszerzárral ellátott, különleges védelem, pl. </w:t>
      </w:r>
      <w:r>
        <w:rPr/>
        <w:t>mágneses karkötő, vészleállítók.</w:t>
      </w:r>
    </w:p>
    <w:p>
      <w:pPr>
        <w:pStyle w:val="Gepfel"/>
        <w:tabs>
          <w:tab w:val="clear" w:pos="720"/>
          <w:tab w:val="left" w:pos="3686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u w:val="single"/>
        </w:rPr>
        <w:t>Felsodrás -</w:t>
      </w:r>
      <w:r>
        <w:rPr/>
        <w:t xml:space="preserve"> forgó tengely,- védőburkolat. Álló, forgó.</w:t>
      </w:r>
    </w:p>
    <w:p>
      <w:pPr>
        <w:pStyle w:val="Normal"/>
        <w:rPr/>
      </w:pPr>
      <w:r>
        <w:rPr/>
        <w:t xml:space="preserve">A forgó munkadarab, kirepülhet.  Forgács, szikra, -védőüveg, védőberendezés,  </w:t>
      </w:r>
    </w:p>
    <w:p>
      <w:pPr>
        <w:pStyle w:val="Normal"/>
        <w:rPr/>
      </w:pPr>
      <w:r>
        <w:rPr/>
        <w:t>Zárt ruházat, hajháló , technológiai  utasítás betartása.</w:t>
      </w:r>
    </w:p>
    <w:p>
      <w:pPr>
        <w:pStyle w:val="Normal"/>
        <w:rPr/>
      </w:pPr>
      <w:r>
        <w:rPr>
          <w:sz w:val="28"/>
          <w:u w:val="single"/>
        </w:rPr>
        <w:t>Összenyomatás</w:t>
      </w:r>
      <w:r>
        <w:rPr>
          <w:u w:val="single"/>
        </w:rPr>
        <w:t xml:space="preserve">    - </w:t>
      </w:r>
    </w:p>
    <w:p>
      <w:pPr>
        <w:pStyle w:val="Normal"/>
        <w:jc w:val="both"/>
        <w:rPr/>
      </w:pPr>
      <w:r>
        <w:rPr/>
        <w:t>harántgyalu mögötti terület -</w:t>
        <w:tab/>
        <w:t xml:space="preserve"> a legnagyobb hátranyúlásnak megfelelő védőburkolat, vagy kerítés</w:t>
      </w:r>
    </w:p>
    <w:p>
      <w:pPr>
        <w:pStyle w:val="Gepfel"/>
        <w:tabs>
          <w:tab w:val="clear" w:pos="720"/>
          <w:tab w:val="left" w:pos="3119" w:leader="none"/>
        </w:tabs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- tehergépkocsi rámpa,</w:t>
        <w:tab/>
        <w:t xml:space="preserve">szemből kell irányítani, </w:t>
      </w:r>
      <w:r>
        <w:rPr/>
        <w:t>veszély esetén leguggolni.</w:t>
      </w:r>
    </w:p>
    <w:p>
      <w:pPr>
        <w:pStyle w:val="Gepfel"/>
        <w:tabs>
          <w:tab w:val="clear" w:pos="720"/>
          <w:tab w:val="left" w:pos="2977" w:leader="none"/>
        </w:tabs>
        <w:rPr/>
      </w:pPr>
      <w:r>
        <w:rPr>
          <w:spacing w:val="0"/>
        </w:rPr>
        <w:t>- vasúti kocsik kapcsolása</w:t>
        <w:tab/>
        <w:t>ütközők közé állni, közöttük átmenni tilos. Segédeszközt  használ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epülő tárgyak</w:t>
      </w:r>
      <w:r>
        <w:rPr/>
        <w:t xml:space="preserve">  - köszörűkő robbanás     - megfelelő  védőburkolat,  előírás szerinti munkavégzé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szka visszavágódása      - oldalt állva végzett munka. visszavágódás elleni  védelem.</w:t>
      </w:r>
    </w:p>
    <w:p>
      <w:pPr>
        <w:pStyle w:val="Gepfel"/>
        <w:rPr>
          <w:spacing w:val="0"/>
        </w:rPr>
      </w:pPr>
      <w:r>
        <w:rPr>
          <w:spacing w:val="0"/>
        </w:rPr>
        <w:t xml:space="preserve">- anyag kirepülése, szerszámtörés. - előírás szerinti munkavégzés - többszöri ellenőrzés   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 . Ismertesse  a gépek, berendezések kezelőtereire vonatkozó általános biztonságtechnikai követelményeket.</w:t>
      </w:r>
      <w:r>
        <w:rPr>
          <w:i/>
        </w:rPr>
        <w:t xml:space="preserve">   ( Ez a </w:t>
      </w:r>
      <w:r>
        <w:rPr>
          <w:i/>
          <w:u w:val="single"/>
        </w:rPr>
        <w:t>munkahely</w:t>
      </w:r>
      <w:r>
        <w:rPr>
          <w:i/>
        </w:rPr>
        <w:t xml:space="preserve"> !!!!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 kezelő</w:t>
      </w:r>
      <w:r>
        <w:rPr>
          <w:rFonts w:cs="Times New Roman" w:ascii="Times New Roman" w:hAnsi="Times New Roman"/>
          <w:b/>
        </w:rPr>
        <w:t>hely</w:t>
      </w:r>
      <w:r>
        <w:rPr>
          <w:rFonts w:cs="Times New Roman" w:ascii="Times New Roman" w:hAnsi="Times New Roman"/>
        </w:rPr>
        <w:t xml:space="preserve"> biztonságos, (és kényelmes legyen) az oda beosztott, és környezetében lévő személyek </w:t>
      </w:r>
      <w:r>
        <w:rPr>
          <w:rFonts w:cs="Times New Roman" w:ascii="Times New Roman" w:hAnsi="Times New Roman"/>
          <w:u w:val="single"/>
        </w:rPr>
        <w:t>védettek legyenek a veszélyes, és ártalmas hatásoktól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TextBody"/>
        <w:ind w:left="72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aját, és mások tevékenysége mia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Gepfel"/>
        <w:rPr/>
      </w:pPr>
      <w:r>
        <w:rPr/>
        <w:t xml:space="preserve">  </w:t>
      </w:r>
      <w:r>
        <w:rPr/>
        <w:t>A kezelőhely lehet: állandó, szakaszos, időszakos.</w:t>
      </w:r>
    </w:p>
    <w:p>
      <w:pPr>
        <w:pStyle w:val="Gepfel"/>
        <w:rPr/>
      </w:pPr>
      <w:r>
        <w:rPr/>
      </w:r>
    </w:p>
    <w:p>
      <w:pPr>
        <w:pStyle w:val="Gepfel"/>
        <w:rPr/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Védjen a </w:t>
      </w:r>
      <w:r>
        <w:rPr>
          <w:b/>
          <w:spacing w:val="0"/>
          <w:position w:val="0"/>
          <w:sz w:val="24"/>
          <w:vertAlign w:val="baseline"/>
          <w:lang w:val="en-US" w:eastAsia="en-US"/>
        </w:rPr>
        <w:t>veszélyektől,</w:t>
      </w:r>
      <w:r>
        <w:rPr>
          <w:spacing w:val="0"/>
          <w:position w:val="0"/>
          <w:sz w:val="24"/>
          <w:vertAlign w:val="baseline"/>
          <w:lang w:val="en-US" w:eastAsia="en-US"/>
        </w:rPr>
        <w:t>- fizikai,  mechanikai, vegyi.</w:t>
      </w:r>
    </w:p>
    <w:p>
      <w:pPr>
        <w:pStyle w:val="Normal"/>
        <w:jc w:val="both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>Ártalmak-  sugárzások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 zajártalom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por , és biológiai ártalom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 vibrációs ártalom  el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zelőhelyen </w:t>
      </w:r>
      <w:r>
        <w:rPr>
          <w:b/>
        </w:rPr>
        <w:t>komfort érzet</w:t>
      </w:r>
      <w:r>
        <w:rPr/>
        <w:t xml:space="preserve"> legyen, -kedvező hőmérséklet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Hősugárzások / felvétel és leadás /- tiszta levegő   / AK, CK  érték /- megvilágítás, stroboszkóp hatás. Fizikai munka kiváltása, ha túlzott, vagy igen lanyha figyelem,   Egyoldalú terhelés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tlen testhelyzet,  éjszakai, osztott műszak,  speciális ártalom, pl. képernyő, stb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egyen kényelmes,  - szabad terek, belmagasság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mobil gépeknél  biztonsági távolság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-  antropometriai megfelelőség  állítható ülés, kormány, kezelő elemek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örnyezet, munkahelyi színdinamika,  zöld növénye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Fizikai erőkifejtés, súlynormák,  nem, életkor, és az igénybevétel jellege, gyakorisága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özelítési lehetőség,  folyosó, lépcső, / létra/  korlátok, kapaszkodók. </w:t>
      </w:r>
    </w:p>
    <w:p>
      <w:pPr>
        <w:pStyle w:val="Normal"/>
        <w:rPr/>
      </w:pPr>
      <w:r>
        <w:rPr/>
        <w:t xml:space="preserve">   </w:t>
      </w:r>
      <w:r>
        <w:rPr/>
        <w:t>Padozat,  egyenletes sima,  olajálló, csúszásmentes,  vízelvezetés, hulladék eltávolítás, könnyen tisztántartható.  Bírja a terhelést, pl. targonca j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Menekülési út,  vészkijárat, vészlétra  / vészvilágítás, irányfény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lekedési út :   személyforgalom, anyagmozgatás, targonca, gépjármű, vo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osó, min l,2 m széles,  Lépcsőnél: korlát, kapaszkodó,/ teherbíró, látszatvéd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jtók, kifelé  nyíljanak,  / közlekedési útba nem nyílhat bele, ekkor az út az ajtó méretével szélesebb legyen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épkezelés, munkatér, min 2  nm., belmagasság  min  3 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arbantartási igény, a gép legyen körüljárható, O,6 m a  minimum., fődarab cs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ers és késztermék átmeneti tárolás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  Ismertesse a gépek , berendezések  kezelőelemeire  vonatkozó  általános biztonsági  követelményeket, különös tekintettel az ergonómiai alapelvek figyelembev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Kezelőelemek lehetnek: </w:t>
      </w:r>
      <w:r>
        <w:rPr/>
        <w:t>Nyomógombok,  karok,  kerekek,  pedálok,  szenzorok.</w:t>
      </w:r>
    </w:p>
    <w:p>
      <w:pPr>
        <w:pStyle w:val="Gepfe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Elhelyezés : gyakoriság, fontosság 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A munkahely lehet: állandó, szakaszos, időszak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omfort zónák.</w:t>
      </w:r>
      <w:r>
        <w:rPr/>
        <w:t xml:space="preserve"> Ez lehet </w:t>
      </w:r>
      <w:r>
        <w:rPr>
          <w:u w:val="single"/>
        </w:rPr>
        <w:t>szemre,</w:t>
      </w:r>
      <w:r>
        <w:rPr/>
        <w:t xml:space="preserve"> (centrális, perifériális látás) </w:t>
      </w:r>
      <w:r>
        <w:rPr>
          <w:u w:val="single"/>
        </w:rPr>
        <w:t>kézre, lábra,</w:t>
      </w:r>
      <w:r>
        <w:rPr/>
        <w:t xml:space="preserve"> térd, könyök, stb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u w:val="single"/>
        </w:rPr>
        <w:t>Kezelőkarok,</w:t>
      </w:r>
      <w:r>
        <w:rPr/>
        <w:t xml:space="preserve">  a működtetés iránya egyezzen meg a kiváltott mozgás  irányával . </w:t>
      </w:r>
    </w:p>
    <w:p>
      <w:pPr>
        <w:pStyle w:val="Header"/>
        <w:tabs>
          <w:tab w:val="clear" w:pos="4703"/>
          <w:tab w:val="clear" w:pos="9406"/>
          <w:tab w:val="left" w:pos="1701" w:leader="none"/>
        </w:tabs>
        <w:rPr/>
      </w:pPr>
      <w:r>
        <w:rPr/>
        <w:tab/>
        <w:t>- működtető erő nagysága - (állandóan, időszakosan, karbantartáskor )</w:t>
      </w:r>
    </w:p>
    <w:p>
      <w:pPr>
        <w:pStyle w:val="Normal"/>
        <w:jc w:val="both"/>
        <w:rPr/>
      </w:pPr>
      <w:r>
        <w:rPr/>
        <w:t>- kézikerekek, pedálok.   A megengedett legnagyobb erőkifejtést a szabványo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yomógombok</w:t>
      </w:r>
      <w:r>
        <w:rPr/>
        <w:t>:  - véletlen indítás ellen süllyesztett kivitel, vészleállító kiálló, gombafejű, pi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kezelőelem  azonosítható  legyen, és összetéveszthetetlen. Felirat helyett </w:t>
      </w:r>
      <w:r>
        <w:rPr>
          <w:u w:val="single"/>
        </w:rPr>
        <w:t>ábra.!!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gymástól  térjenek el :  </w:t>
      </w:r>
      <w:r>
        <w:rPr>
          <w:b/>
        </w:rPr>
        <w:t>- formában</w:t>
      </w:r>
    </w:p>
    <w:p>
      <w:pPr>
        <w:pStyle w:val="Gepfel"/>
        <w:tabs>
          <w:tab w:val="clear" w:pos="720"/>
          <w:tab w:val="left" w:pos="2552" w:leader="none"/>
        </w:tabs>
        <w:rPr/>
      </w:pPr>
      <w:r>
        <w:rPr>
          <w:spacing w:val="0"/>
          <w:position w:val="0"/>
          <w:sz w:val="24"/>
          <w:vertAlign w:val="baseline"/>
        </w:rPr>
        <w:t xml:space="preserve"> </w:t>
      </w:r>
      <w:r>
        <w:rPr>
          <w:spacing w:val="0"/>
          <w:position w:val="0"/>
          <w:sz w:val="24"/>
          <w:vertAlign w:val="baseline"/>
        </w:rPr>
        <w:tab/>
        <w:t>- felületben,</w:t>
      </w:r>
    </w:p>
    <w:p>
      <w:pPr>
        <w:pStyle w:val="Gepfel"/>
        <w:tabs>
          <w:tab w:val="clear" w:pos="720"/>
          <w:tab w:val="left" w:pos="2552" w:leader="none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ab/>
        <w:t>- működtető erőben. / színben /</w:t>
      </w:r>
    </w:p>
    <w:p>
      <w:pPr>
        <w:pStyle w:val="Normal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 xml:space="preserve">Veszélyes  művelet indítása  </w:t>
      </w:r>
      <w:r>
        <w:rPr>
          <w:b/>
        </w:rPr>
        <w:t>két különböző beavatkozást</w:t>
      </w:r>
      <w:r>
        <w:rPr/>
        <w:t xml:space="preserve"> kívánjon. Reteszelt, előfeltétel.</w:t>
      </w:r>
    </w:p>
    <w:p>
      <w:pPr>
        <w:pStyle w:val="Normal"/>
        <w:jc w:val="both"/>
        <w:rPr/>
      </w:pPr>
      <w:r>
        <w:rPr/>
        <w:tab/>
        <w:tab/>
        <w:tab/>
        <w:tab/>
        <w:tab/>
        <w:t>vagy kétszeri működtetést</w:t>
      </w:r>
    </w:p>
    <w:p>
      <w:pPr>
        <w:pStyle w:val="Normal"/>
        <w:jc w:val="both"/>
        <w:rPr/>
      </w:pPr>
      <w:r>
        <w:rPr/>
        <w:t xml:space="preserve">Indítás : zöld,   csak </w:t>
      </w:r>
      <w:r>
        <w:rPr>
          <w:b/>
        </w:rPr>
        <w:t>szándékosan,  erő hatására</w:t>
      </w:r>
      <w:r>
        <w:rPr/>
        <w:t xml:space="preserve"> működjön, véletlen indítás kizárva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em indulhat leeső tárgytól, (papucs ) nekidőléstől, feszültség. visszatéréstől.</w:t>
      </w:r>
    </w:p>
    <w:p>
      <w:pPr>
        <w:pStyle w:val="Normal"/>
        <w:jc w:val="both"/>
        <w:rPr/>
      </w:pPr>
      <w:r>
        <w:rPr>
          <w:u w:val="single"/>
        </w:rPr>
        <w:t>Egyszemélyes</w:t>
      </w:r>
      <w:r>
        <w:rPr/>
        <w:t xml:space="preserve"> gép indítása.  Kétszeres, (megkérdezi: tényleg el akarja indítani.) késleltetett.    </w:t>
      </w:r>
    </w:p>
    <w:p>
      <w:pPr>
        <w:pStyle w:val="Normal"/>
        <w:jc w:val="both"/>
        <w:rPr/>
      </w:pPr>
      <w:r>
        <w:rPr>
          <w:u w:val="single"/>
        </w:rPr>
        <w:t>Kettő, vagy több személyes</w:t>
      </w:r>
      <w:r>
        <w:rPr/>
        <w:t xml:space="preserve"> kiszolgálást igénylő gép  </w:t>
      </w:r>
      <w:r>
        <w:rPr>
          <w:u w:val="single"/>
        </w:rPr>
        <w:t>Belátható</w:t>
      </w:r>
      <w:r>
        <w:rPr/>
        <w:t xml:space="preserve"> teljes terjedelmében,</w:t>
      </w:r>
      <w:r>
        <w:rPr>
          <w:u w:val="single"/>
        </w:rPr>
        <w:t xml:space="preserve"> be nem látható</w:t>
      </w:r>
      <w:r>
        <w:rPr/>
        <w:t xml:space="preserve">./  </w:t>
      </w:r>
    </w:p>
    <w:p>
      <w:pPr>
        <w:pStyle w:val="Normal"/>
        <w:ind w:firstLine="720"/>
        <w:jc w:val="both"/>
        <w:rPr/>
      </w:pPr>
      <w:r>
        <w:rPr/>
        <w:t>- oda - vissza jelzés</w:t>
      </w:r>
    </w:p>
    <w:p>
      <w:pPr>
        <w:pStyle w:val="Normal"/>
        <w:ind w:firstLine="720"/>
        <w:jc w:val="both"/>
        <w:rPr/>
      </w:pPr>
      <w:r>
        <w:rPr/>
        <w:t>-  késleltetett  indítás</w:t>
      </w:r>
    </w:p>
    <w:p>
      <w:pPr>
        <w:pStyle w:val="Normal"/>
        <w:ind w:firstLine="720"/>
        <w:jc w:val="both"/>
        <w:rPr/>
      </w:pPr>
      <w:r>
        <w:rPr/>
        <w:t>- reteszelés</w:t>
      </w:r>
    </w:p>
    <w:p>
      <w:pPr>
        <w:pStyle w:val="Normal"/>
        <w:ind w:firstLine="720"/>
        <w:jc w:val="both"/>
        <w:rPr/>
      </w:pPr>
      <w:r>
        <w:rPr/>
        <w:t xml:space="preserve">-  kulcsos indítás,   </w:t>
      </w:r>
      <w:r>
        <w:rPr>
          <w:b/>
        </w:rPr>
        <w:t>Vándor kulcs</w:t>
      </w:r>
      <w:r>
        <w:rPr>
          <w:u w:val="single"/>
        </w:rPr>
        <w:t xml:space="preserve">, </w:t>
      </w:r>
      <w:r>
        <w:rPr>
          <w:i/>
          <w:u w:val="single"/>
        </w:rPr>
        <w:t>vagy</w:t>
      </w:r>
      <w:r>
        <w:rPr/>
        <w:t xml:space="preserve"> a burkolatban</w:t>
      </w:r>
      <w:r>
        <w:rPr>
          <w:i/>
          <w:u w:val="single"/>
        </w:rPr>
        <w:t>, vagy</w:t>
      </w:r>
      <w:r>
        <w:rPr/>
        <w:t xml:space="preserve"> a főkapcsolóban van, </w:t>
      </w:r>
    </w:p>
    <w:p>
      <w:pPr>
        <w:pStyle w:val="Gepfel"/>
        <w:rPr/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Leállítás   üzemi, piros, párban az indítóval. Külön leállító kell, ez </w:t>
      </w:r>
      <w:r>
        <w:rPr>
          <w:i/>
          <w:iCs/>
          <w:spacing w:val="0"/>
          <w:position w:val="0"/>
          <w:sz w:val="24"/>
          <w:vertAlign w:val="baseline"/>
          <w:lang w:val="en-US" w:eastAsia="en-US"/>
        </w:rPr>
        <w:t>üzemi</w:t>
      </w:r>
      <w:r>
        <w:rPr>
          <w:spacing w:val="0"/>
          <w:position w:val="0"/>
          <w:sz w:val="24"/>
          <w:vertAlign w:val="baseline"/>
          <w:lang w:val="en-US" w:eastAsia="en-US"/>
        </w:rPr>
        <w:t xml:space="preserve"> leállító, nem kapcsol féket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Vészleállító</w:t>
      </w:r>
      <w:r>
        <w:rPr/>
        <w:t xml:space="preserve"> : piros , gombafejű. </w:t>
      </w:r>
      <w:r>
        <w:rPr>
          <w:u w:val="single"/>
        </w:rPr>
        <w:t>hozzáérésre is</w:t>
      </w:r>
      <w:r>
        <w:rPr/>
        <w:t xml:space="preserve"> működik.  </w:t>
      </w:r>
    </w:p>
    <w:p>
      <w:pPr>
        <w:pStyle w:val="Normal"/>
        <w:ind w:left="1276" w:hanging="0"/>
        <w:jc w:val="both"/>
        <w:rPr>
          <w:u w:val="single"/>
        </w:rPr>
      </w:pPr>
      <w:r>
        <w:rPr>
          <w:u w:val="single"/>
        </w:rPr>
        <w:t>Minden gépre kötelező. 8/98. MüM. 8.§ (2).</w:t>
      </w:r>
    </w:p>
    <w:p>
      <w:pPr>
        <w:pStyle w:val="Normal"/>
        <w:jc w:val="both"/>
        <w:rPr/>
      </w:pPr>
      <w:r>
        <w:rPr/>
        <w:t xml:space="preserve">- Minden  veszélyes hely közelében, -minden </w:t>
      </w:r>
      <w:r>
        <w:rPr>
          <w:u w:val="single"/>
        </w:rPr>
        <w:t>indító, ellenőrző, mintavevő, adagoló stb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helyen  legyen. Vészhelyzetben is elérhető, ha kezei foglaltak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űködtethető kézzel, lábbal , fejjel, vállal. /kényszerbontású  érintkezők. /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 vészleállító működtetése esetén  az okot fel kell deríteni, ezért a jó vészleállítót csak a </w:t>
      </w:r>
    </w:p>
    <w:p>
      <w:pPr>
        <w:pStyle w:val="Normal"/>
        <w:jc w:val="both"/>
        <w:rPr/>
      </w:pPr>
      <w:r>
        <w:rPr/>
        <w:t>művezetőnél lévő kulccsal lehet visszaállítani.</w:t>
      </w:r>
    </w:p>
    <w:p>
      <w:pPr>
        <w:pStyle w:val="Normal"/>
        <w:ind w:left="720" w:firstLine="720"/>
        <w:jc w:val="both"/>
        <w:rPr/>
      </w:pPr>
      <w:r>
        <w:rPr/>
        <w:t>A kezelőelemeknél a kesztyűs kézre, és a  csizmás lábra is kell gond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olyamatábrában</w:t>
      </w:r>
      <w:r>
        <w:rPr/>
        <w:t xml:space="preserve">  a visszajelzés legyen  egyértelmű,  ál automatika, amelyik a  kimenő feszültség alapján jelez. Az a jó, amelyik a technológiai folyamat alapján jelez vissza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Fekete táblás</w:t>
      </w:r>
      <w:r>
        <w:rPr/>
        <w:t xml:space="preserve"> kijelzés, csak azok az  értékek látszanak, amit lehívok.</w:t>
      </w:r>
    </w:p>
    <w:p>
      <w:pPr>
        <w:pStyle w:val="Normal"/>
        <w:rPr/>
      </w:pPr>
      <w:r>
        <w:rPr/>
        <w:t>Csak a határérték közelébe kerülő változásokat , esetleges veszélyes értékeket jelzi ki. Villog, st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ltások :  piktogram fehér alapon piros kör keretben. ( Behajtani tilos.)</w:t>
      </w:r>
    </w:p>
    <w:p>
      <w:pPr>
        <w:pStyle w:val="Normal"/>
        <w:jc w:val="both"/>
        <w:rPr/>
      </w:pPr>
      <w:r>
        <w:rPr/>
        <w:t>Utasítás :  kék alapú körben fehér ábra. ( Kötelező haladási irány.)</w:t>
      </w:r>
    </w:p>
    <w:p>
      <w:pPr>
        <w:pStyle w:val="Normal"/>
        <w:jc w:val="both"/>
        <w:rPr/>
      </w:pPr>
      <w:r>
        <w:rPr/>
        <w:t>Veszélyre figyelmeztetés :  sárga alapú háromszög, fekete keretben fekete ábra. (Gödrös úttest.)</w:t>
      </w:r>
    </w:p>
    <w:p>
      <w:pPr>
        <w:pStyle w:val="Normal"/>
        <w:jc w:val="both"/>
        <w:rPr/>
      </w:pPr>
      <w:r>
        <w:rPr/>
        <w:t>Felvilágosítás : zöld alapú téglalap  fekete keretben fehér ábra. ( Kijárat, menekülési út.)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5 .Ismertesse az  indító, leállító, vészleállító kapcsolókkal  szembeni biztonsági követelményeke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Z EN 1037: 1997 Gépek biztonsága. A váratlan indítás megelőzése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</w:rPr>
        <w:t xml:space="preserve">MSZ-EN 418. 1993.Gépek biztonsága. Vészkikapcsoló berendezések működési szempontjai. A kialakítás </w:t>
      </w:r>
      <w:r>
        <w:rPr>
          <w:rFonts w:cs="Arial" w:ascii="Arial" w:hAnsi="Arial"/>
          <w:b/>
          <w:sz w:val="20"/>
        </w:rPr>
        <w:t>elvei</w:t>
      </w:r>
    </w:p>
    <w:p>
      <w:pPr>
        <w:pStyle w:val="Normal"/>
        <w:jc w:val="both"/>
        <w:rPr/>
      </w:pPr>
      <w:r>
        <w:rPr/>
        <w:t xml:space="preserve">MSZ-EN 1088. </w:t>
      </w:r>
      <w:r>
        <w:rPr>
          <w:u w:val="single"/>
        </w:rPr>
        <w:t>1997 !!! Új van.</w:t>
      </w:r>
      <w:r>
        <w:rPr/>
        <w:t xml:space="preserve"> Gépek biztonsága. Védőburkolatokkal összekapcsolt reteszelőberendezések. A kalakítás, és a kiválasztás </w:t>
      </w:r>
      <w:r>
        <w:rPr>
          <w:b/>
        </w:rPr>
        <w:t>elve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dítás, </w:t>
      </w:r>
      <w:r>
        <w:rPr>
          <w:b/>
        </w:rPr>
        <w:t>csak szándékos</w:t>
      </w:r>
      <w:r>
        <w:rPr/>
        <w:t xml:space="preserve">  legyen , véletlen indítás ne következhessen be, ezért csak szándékosan, </w:t>
      </w:r>
    </w:p>
    <w:p>
      <w:pPr>
        <w:pStyle w:val="Normal"/>
        <w:jc w:val="both"/>
        <w:rPr/>
      </w:pPr>
      <w:r>
        <w:rPr>
          <w:b/>
        </w:rPr>
        <w:t>erő hatására</w:t>
      </w:r>
      <w:r>
        <w:rPr/>
        <w:t xml:space="preserve"> működhet. </w:t>
      </w:r>
    </w:p>
    <w:p>
      <w:pPr>
        <w:pStyle w:val="Normal"/>
        <w:jc w:val="both"/>
        <w:rPr/>
      </w:pPr>
      <w:r>
        <w:rPr/>
        <w:t>Süllyesztett kivitelű, nekidőlés, leeső tárgytól nem kapcsolhat.(30 mm-es göm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éptető kapcsoló,</w:t>
      </w:r>
      <w:r>
        <w:rPr/>
        <w:t xml:space="preserve"> egy-egy rövid mozgásra kapcsolja a gépet, mindig csak a veszélyes helyről érhető el.  Kézi hajtás, beállításhoz.</w:t>
      </w:r>
    </w:p>
    <w:p>
      <w:pPr>
        <w:pStyle w:val="Normal"/>
        <w:rPr/>
      </w:pPr>
      <w:r>
        <w:rPr>
          <w:u w:val="single"/>
        </w:rPr>
        <w:t>Kíméletes indítás</w:t>
      </w:r>
      <w:r>
        <w:rPr/>
        <w:t xml:space="preserve">, lassan gyorsúl fel a gép, üzemben igy is áll meg. </w:t>
      </w:r>
    </w:p>
    <w:p>
      <w:pPr>
        <w:pStyle w:val="Normal"/>
        <w:rPr/>
      </w:pPr>
      <w:r>
        <w:rPr>
          <w:u w:val="single"/>
        </w:rPr>
        <w:t>Egyszemélyes</w:t>
      </w:r>
      <w:r>
        <w:rPr/>
        <w:t xml:space="preserve"> kiszolgálású gép. Ha teljes terjedelmében belátható.-Indít, kétszeres, késletetett indítá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t, vagy több</w:t>
      </w:r>
      <w:r>
        <w:rPr/>
        <w:t xml:space="preserve"> személy által kezelt gép oda - visszajelzés szükséges, nyugtázás, vagy saját kulc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Ha a gép teljes terjedelmében </w:t>
      </w:r>
      <w:r>
        <w:rPr>
          <w:b/>
        </w:rPr>
        <w:t>nem látható be</w:t>
      </w:r>
      <w:r>
        <w:rPr/>
        <w:t xml:space="preserve">,  Hosszú gépsor, </w:t>
      </w:r>
      <w:r>
        <w:rPr>
          <w:b/>
        </w:rPr>
        <w:t>többszintes,</w:t>
      </w:r>
      <w:r>
        <w:rPr/>
        <w:t xml:space="preserve"> több emeletes  gépsor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13"/>
        <w:jc w:val="left"/>
        <w:rPr/>
      </w:pPr>
      <w:r>
        <w:rPr>
          <w:rFonts w:cs="Times New Roman" w:ascii="Times New Roman" w:hAnsi="Times New Roman"/>
          <w:u w:val="single"/>
        </w:rPr>
        <w:t>Késleltetett indítás</w:t>
      </w:r>
      <w:r>
        <w:rPr>
          <w:rFonts w:cs="Times New Roman" w:ascii="Times New Roman" w:hAnsi="Times New Roman"/>
        </w:rPr>
        <w:t>, hang és fényjelzés adása után vár, ismét jelez,- türelmi idő után indul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13"/>
        <w:jc w:val="left"/>
        <w:rPr>
          <w:rFonts w:ascii="Times New Roman" w:hAnsi="Times New Roman" w:cs="Times New Roman"/>
        </w:rPr>
      </w:pPr>
      <w:r>
        <w:rPr>
          <w:u w:val="single"/>
        </w:rPr>
        <w:t>Kulcsos indítás</w:t>
      </w:r>
      <w:r>
        <w:rPr/>
        <w:t xml:space="preserve">,   a gép csak akkor indul, </w:t>
      </w:r>
      <w:r>
        <w:rPr>
          <w:b/>
        </w:rPr>
        <w:t>ha minden</w:t>
      </w:r>
      <w:r>
        <w:rPr/>
        <w:t xml:space="preserve"> kulcs a helyén van, ezt  a vezérlő pulton jelzi.</w:t>
      </w:r>
      <w:r>
        <w:rPr>
          <w:sz w:val="22"/>
        </w:rPr>
        <w:t xml:space="preserve"> Minden kezelőnek saját kulcsa v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927" w:hanging="360"/>
        <w:jc w:val="left"/>
        <w:rPr/>
      </w:pPr>
      <w:r>
        <w:rPr>
          <w:u w:val="single"/>
        </w:rPr>
        <w:t>Vándor kulcs</w:t>
      </w:r>
      <w:r>
        <w:rPr/>
        <w:t>, vagy a burkolatban, vagy az indító kapcsolóban van. Egy van belöle !!</w:t>
      </w:r>
    </w:p>
    <w:p>
      <w:pPr>
        <w:pStyle w:val="Normal"/>
        <w:rPr/>
      </w:pPr>
      <w:r>
        <w:rPr/>
        <w:t>Itt mindenütt az indítás a vezérlő áramkörröl történik. Ide vannak a vészleállítók is köt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választó kapcsoló</w:t>
      </w:r>
      <w:r>
        <w:rPr/>
        <w:t xml:space="preserve">, a gép mellett közvetlenül a </w:t>
      </w:r>
      <w:r>
        <w:rPr>
          <w:u w:val="single"/>
        </w:rPr>
        <w:t>főáramkört</w:t>
      </w:r>
      <w:r>
        <w:rPr/>
        <w:t xml:space="preserve"> kapcsolja ki, ezért a vezérlő  pulton nem jelez vissza. Minden új gépnél kikapcsolt helyzetében lezárható. ( Tisztítás, javítás, olaj, csere esetére.</w:t>
      </w:r>
    </w:p>
    <w:p>
      <w:pPr>
        <w:pStyle w:val="Gepfel"/>
        <w:jc w:val="left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Gepfel"/>
        <w:jc w:val="left"/>
        <w:rPr/>
      </w:pPr>
      <w:r>
        <w:rPr>
          <w:rFonts w:cs="Arial" w:ascii="Arial" w:hAnsi="Arial"/>
          <w:spacing w:val="0"/>
          <w:sz w:val="20"/>
        </w:rPr>
        <w:t>Indító gomb színe: mindig</w:t>
      </w:r>
      <w:r>
        <w:rPr>
          <w:rFonts w:cs="Arial" w:ascii="Arial" w:hAnsi="Arial"/>
          <w:b/>
          <w:spacing w:val="0"/>
          <w:sz w:val="20"/>
        </w:rPr>
        <w:t xml:space="preserve"> zöld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i leállítók, általában az indítóval együtt párban szerelik, színe piros. 8/ 98. MüM. 8.§ (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>Vészleállító</w:t>
      </w:r>
      <w:r>
        <w:rPr/>
        <w:t xml:space="preserve"> :  piros,  gombafejű,  hozzáérésre működik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 minden   - állandó  , és időszakos, alkalmi kezelőhelynél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 ellenőrző, mintavevő,  ki és be adagoló  helynél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fedeleknél, ajtóknál, átjáróknál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- minden olyan helynél, ahol kezelés közben veszély léphet fel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vészleállító kiképzése lehetővé  teszi, hogy veszély esetén  :</w:t>
      </w:r>
    </w:p>
    <w:p>
      <w:pPr>
        <w:pStyle w:val="Gepfel"/>
        <w:rPr/>
      </w:pPr>
      <w:r>
        <w:rPr/>
        <w:t xml:space="preserve">        </w:t>
      </w:r>
      <w:r>
        <w:rPr/>
        <w:t>- kézzel,- lábbal,- fejjel,- vállal  működtetni lehessen.</w:t>
      </w:r>
    </w:p>
    <w:p>
      <w:pPr>
        <w:pStyle w:val="Gepfel"/>
        <w:rPr/>
      </w:pPr>
      <w:r>
        <w:rPr/>
      </w:r>
    </w:p>
    <w:p>
      <w:pPr>
        <w:pStyle w:val="Normal"/>
        <w:jc w:val="both"/>
        <w:rPr/>
      </w:pPr>
      <w:r>
        <w:rPr/>
        <w:t>Több veszélyes gép esetén a szomszéd géptől, a művezetötől is lehet műkod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kor jó a vészleállító, ha működtetés után </w:t>
      </w:r>
      <w:r>
        <w:rPr>
          <w:b/>
        </w:rPr>
        <w:t>nem tér vissza</w:t>
      </w:r>
      <w:r>
        <w:rPr/>
        <w:t xml:space="preserve"> alapállásba, csak a művezetőnél lévő kulccsal lehet visszaállítani.  Ha vészleállítás történt, intézkedni kell, hogy az okát megszüntessék, lehetőleg ne álljon elő vészhelyzet legközelebb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nnmaradó, vészleállító, külön mozdulattal kell visszaállítani. Véletlen, nem szándékos indítás esetére is biztosítékot jelent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 xml:space="preserve">Térérzékelő rendszerek </w:t>
      </w:r>
      <w:r>
        <w:rPr/>
        <w:t>is működhetnek mint vészleállítók, ha idegen személy, vagy testrész kerül a veszélyes térbe. Életvédelmi célra egyedül nem használható, csak riasztásr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3633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észleállítóként működhet egy - egy technológiai egység főkapcsolója,villamos, gáz, víz, gőz, vagy más  segéd anyag főelzárója.  </w:t>
      </w:r>
      <w:r>
        <w:rPr>
          <w:rFonts w:cs="Times New Roman" w:ascii="Times New Roman" w:hAnsi="Times New Roman"/>
          <w:b/>
        </w:rPr>
        <w:t>Feszültség. kimaradás</w:t>
      </w:r>
      <w:r>
        <w:rPr>
          <w:rFonts w:cs="Times New Roman" w:ascii="Times New Roman" w:hAnsi="Times New Roman"/>
        </w:rPr>
        <w:t>, nyomásesésnél  leállítja a teljes rendszert. Intelligens vezérlésnél a hűtést, segédenergiát vészvilágítást bekapcsolj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/>
        <w:t xml:space="preserve">Káros anyagok váratlan megjelenése - pl. gázszivárgás - is idézhet elő automatikus vészleállítást, ha ilyen rendszer van kiépítve . / Riasztás, vészszellőzés indítása ./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  Ismertesse  a folyamatkorlátozó biztonsági berendezések alkalmazási területeit, feladata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olyamatkorlátozók valamilyen </w:t>
      </w:r>
      <w:r>
        <w:rPr>
          <w:u w:val="single"/>
        </w:rPr>
        <w:t>fizikai folyamat</w:t>
      </w:r>
      <w:r>
        <w:rPr/>
        <w:t xml:space="preserve"> változását figyelik, és a beállított érték elérésekor jeleznek, szükség esetén közbeavatk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Általában,  </w:t>
      </w:r>
      <w:r>
        <w:rPr>
          <w:b/>
        </w:rPr>
        <w:t>minimum kettő</w:t>
      </w:r>
      <w:r>
        <w:rPr/>
        <w:t xml:space="preserve"> azonos célú, de </w:t>
      </w:r>
      <w:r>
        <w:rPr>
          <w:u w:val="single"/>
        </w:rPr>
        <w:t>más elven</w:t>
      </w:r>
      <w:r>
        <w:rPr/>
        <w:t xml:space="preserve"> működő  berendezés kell. Az egyik az </w:t>
      </w:r>
      <w:r>
        <w:rPr>
          <w:u w:val="single"/>
        </w:rPr>
        <w:t>üzemi,</w:t>
      </w:r>
      <w:r>
        <w:rPr/>
        <w:t xml:space="preserve"> másik ennek hibája esetén avatkozik közbe, ez a </w:t>
      </w:r>
      <w:r>
        <w:rPr>
          <w:u w:val="single"/>
        </w:rPr>
        <w:t>biztonsági,</w:t>
      </w:r>
      <w:r>
        <w:rPr/>
        <w:t xml:space="preserve"> vagy vészberendezé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A változás lehet : -    tömeg, súly, (lift túlterhelés jelző), bénító.</w:t>
      </w:r>
    </w:p>
    <w:p>
      <w:pPr>
        <w:pStyle w:val="Normal"/>
        <w:jc w:val="both"/>
        <w:rPr/>
      </w:pPr>
      <w:r>
        <w:rPr/>
        <w:tab/>
        <w:tab/>
        <w:tab/>
        <w:t>- telitettség , szintjelzés, tartály, túlfolyó, kármentő.</w:t>
      </w:r>
    </w:p>
    <w:p>
      <w:pPr>
        <w:pStyle w:val="Normal"/>
        <w:jc w:val="both"/>
        <w:rPr/>
      </w:pPr>
      <w:r>
        <w:rPr/>
        <w:tab/>
        <w:tab/>
        <w:tab/>
        <w:t>- nyomás, biztonsági szelep, hasadó tárcsa.</w:t>
      </w:r>
    </w:p>
    <w:p>
      <w:pPr>
        <w:pStyle w:val="Normal"/>
        <w:jc w:val="both"/>
        <w:rPr/>
      </w:pPr>
      <w:r>
        <w:rPr/>
        <w:tab/>
        <w:tab/>
        <w:tab/>
        <w:t>- hőmérséklet, bimetálos kapcsoló, vasaló, bojler.</w:t>
      </w:r>
    </w:p>
    <w:p>
      <w:pPr>
        <w:pStyle w:val="Normal"/>
        <w:jc w:val="both"/>
        <w:rPr/>
      </w:pPr>
      <w:r>
        <w:rPr/>
        <w:tab/>
        <w:tab/>
        <w:tab/>
        <w:t>- hossz,  / út /  határolása, ütköző bak.</w:t>
      </w:r>
    </w:p>
    <w:p>
      <w:pPr>
        <w:pStyle w:val="Normal"/>
        <w:jc w:val="both"/>
        <w:rPr/>
      </w:pPr>
      <w:r>
        <w:rPr/>
        <w:tab/>
        <w:tab/>
        <w:tab/>
        <w:t>- koncentrációja egy kiválasztott  anyagnak.</w:t>
      </w:r>
    </w:p>
    <w:p>
      <w:pPr>
        <w:pStyle w:val="Normal"/>
        <w:jc w:val="both"/>
        <w:rPr/>
      </w:pPr>
      <w:r>
        <w:rPr/>
        <w:tab/>
        <w:tab/>
        <w:tab/>
        <w:t>- vegyi folyamat jellemzője,</w:t>
      </w:r>
    </w:p>
    <w:p>
      <w:pPr>
        <w:pStyle w:val="Normal"/>
        <w:jc w:val="both"/>
        <w:rPr/>
      </w:pPr>
      <w:r>
        <w:rPr/>
        <w:tab/>
        <w:tab/>
        <w:tab/>
        <w:t>- oxigén szint ellenőrzése</w:t>
      </w:r>
    </w:p>
    <w:p>
      <w:pPr>
        <w:pStyle w:val="Normal"/>
        <w:jc w:val="both"/>
        <w:rPr/>
      </w:pPr>
      <w:r>
        <w:rPr/>
        <w:tab/>
        <w:tab/>
        <w:tab/>
        <w:t xml:space="preserve">- nedvesség érzékelők, </w:t>
      </w:r>
    </w:p>
    <w:p>
      <w:pPr>
        <w:pStyle w:val="Normal"/>
        <w:jc w:val="both"/>
        <w:rPr/>
      </w:pPr>
      <w:r>
        <w:rPr/>
        <w:tab/>
        <w:tab/>
        <w:tab/>
        <w:t>- szélsebesség érzékelő, daruzás, kötélpálya, beavatkozó</w:t>
      </w:r>
    </w:p>
    <w:p>
      <w:pPr>
        <w:pStyle w:val="Normal"/>
        <w:jc w:val="both"/>
        <w:rPr/>
      </w:pPr>
      <w:r>
        <w:rPr/>
        <w:tab/>
        <w:tab/>
        <w:tab/>
        <w:t>- csőtörés érzékelő,  zuhanásgát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áshatárolók, biztonsági szelepek , pl kukta fazék. Gázpalackoknál  a reduktor</w:t>
      </w:r>
    </w:p>
    <w:p>
      <w:pPr>
        <w:pStyle w:val="Normal"/>
        <w:jc w:val="both"/>
        <w:rPr/>
      </w:pPr>
      <w:r>
        <w:rPr/>
        <w:t>Hőmérséklethatárolók   villanybojler, fritőz,  automata vasaló,.</w:t>
      </w:r>
    </w:p>
    <w:p>
      <w:pPr>
        <w:pStyle w:val="Normal"/>
        <w:jc w:val="both"/>
        <w:rPr/>
      </w:pPr>
      <w:r>
        <w:rPr/>
        <w:t xml:space="preserve">Villámhárító, , biztonsági szikra köz, túlfeszültség  levezető. </w:t>
      </w:r>
    </w:p>
    <w:p>
      <w:pPr>
        <w:pStyle w:val="Normal"/>
        <w:jc w:val="both"/>
        <w:rPr/>
      </w:pPr>
      <w:r>
        <w:rPr/>
        <w:t>Túlterhelésgátló,  pl. darunál,  nyomaték érzékelő, pl. autódaru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élyfelvonó biztonsági berendezései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padlóérzékelő, a járószekrény  csak üresen hívható el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ajtókon végálláskapcsoló, csak akkor indul el, ha minden szinten minden ajtó be van csukv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túlterhelés érzékelő , túlterhelve nem indul el, retesze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ínfék, kötél megcsúszása esetén megfogja a járószéket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alsó -  felső mozgáshatároló /esetleges túlszaladás esetén a főáramkört bontja/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késleltetett ajtónyitás. Az ajtót csak akkor lehet kinyitni, ha  a szinten megállt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ázérzékelő :  folyamatosan méri a munkahelyen a levegő gáztartalmát, a megengedett alsó robbanási határérték  20 % esetén figyelmeztet, és elindítja a biztonsági (vész) szellőzést </w:t>
      </w:r>
    </w:p>
    <w:p>
      <w:pPr>
        <w:pStyle w:val="Normal"/>
        <w:jc w:val="both"/>
        <w:rPr/>
      </w:pPr>
      <w:r>
        <w:rPr/>
        <w:t>Ha a  gázkoncentráció tovább növekszik a szellőzés ellenére, a megengedhető határérték  40 % - nál  lezárja  a gáz főkapcsolót. Ez súlyzár, vagy rugóerővel működő szelep, áramkimaradás esetén is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savarbehajtónál állítható nyomatékhatároló. Gyerekjáték kisautóba / amit hátrafelé lehet felhúzni / racsnis nyomatékhatároló, hogy ne lehessen könnyen tönkretenni.</w:t>
      </w:r>
    </w:p>
    <w:p>
      <w:pPr>
        <w:pStyle w:val="Normal"/>
        <w:jc w:val="center"/>
        <w:rPr/>
      </w:pPr>
      <w:r>
        <w:rPr>
          <w:b/>
        </w:rPr>
        <w:t>7.    Ismertesse a  a védőburkolatok fajtáit, a védőburkolatokkal szemben támasztott követelmény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édőburkolat lehatárolja a veszélyzónát,  - </w:t>
      </w:r>
      <w:r>
        <w:rPr>
          <w:u w:val="single"/>
        </w:rPr>
        <w:t>kedvezőtlen esetben is</w:t>
      </w:r>
      <w:r>
        <w:rPr/>
        <w:t>,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édelmet ad :  - </w:t>
      </w:r>
      <w:r>
        <w:rPr>
          <w:b/>
        </w:rPr>
        <w:t>belülről  kifelé</w:t>
      </w:r>
      <w:r>
        <w:rPr/>
        <w:t xml:space="preserve"> ,    pl. láncszakadás, kőrobbanás  esetén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  </w:t>
      </w:r>
      <w:r>
        <w:rPr>
          <w:b/>
        </w:rPr>
        <w:t>kívülről befelé</w:t>
      </w:r>
      <w:r>
        <w:rPr/>
        <w:t xml:space="preserve"> , véletlen, esetleg szándékos benyúlás, hozzáérés, ráülés el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édőburkolat lehet  tömör, luggatott, perforált, rácsból készült.  </w:t>
      </w:r>
    </w:p>
    <w:p>
      <w:pPr>
        <w:pStyle w:val="Normal"/>
        <w:jc w:val="both"/>
        <w:rPr/>
      </w:pPr>
      <w:r>
        <w:rPr/>
        <w:t xml:space="preserve">A megengedett legnagyobb lukméret a  burkolat  és a veszélyes géprész közötti távolság függvénye. Ezt az  Msz - EN 294  alapján 3-14 éves korig,  és 14 év felettiek számára  táblázatban ad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ivitele lehet, :   - </w:t>
      </w:r>
      <w:r>
        <w:rPr>
          <w:u w:val="single"/>
        </w:rPr>
        <w:t>álló</w:t>
      </w:r>
      <w:r>
        <w:rPr/>
        <w:t xml:space="preserve"> , ezen belül:     - </w:t>
      </w:r>
      <w:r>
        <w:rPr>
          <w:u w:val="single"/>
        </w:rPr>
        <w:t>szerelhető</w:t>
      </w:r>
      <w:r>
        <w:rPr/>
        <w:t xml:space="preserve">, ( levehető )-  </w:t>
      </w:r>
      <w:r>
        <w:rPr>
          <w:u w:val="single"/>
        </w:rPr>
        <w:t>nyitható,</w:t>
      </w:r>
      <w:r>
        <w:rPr/>
        <w:t xml:space="preserve"> szerszám használatával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- </w:t>
      </w:r>
      <w:r>
        <w:rPr>
          <w:u w:val="single"/>
        </w:rPr>
        <w:t>mozgó</w:t>
      </w:r>
      <w:r>
        <w:rPr/>
        <w:t xml:space="preserve">   pl. darupályán a kerék  előtt, mögött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- </w:t>
      </w:r>
      <w:r>
        <w:rPr>
          <w:u w:val="single"/>
        </w:rPr>
        <w:t>forgó</w:t>
      </w:r>
      <w:r>
        <w:rPr/>
        <w:t xml:space="preserve"> kivitelű, zsírral töltött, együtt forog a hosszú tengellyel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Kialakításának főbb szempontjai : - legyen szilárd, köszörűkő robbanás, </w:t>
      </w:r>
      <w:r>
        <w:rPr>
          <w:b/>
        </w:rPr>
        <w:t>ráülés,</w:t>
      </w:r>
      <w:r>
        <w:rPr/>
        <w:t xml:space="preserve"> nekiesés esetén is adjon - védelmet, </w:t>
      </w:r>
    </w:p>
    <w:p>
      <w:pPr>
        <w:pStyle w:val="Normal"/>
        <w:rPr/>
      </w:pPr>
      <w:r>
        <w:rPr/>
        <w:t xml:space="preserve">Ha szükséges </w:t>
      </w:r>
      <w:r>
        <w:rPr>
          <w:u w:val="single"/>
        </w:rPr>
        <w:t>járulékos védelem</w:t>
      </w:r>
      <w:r>
        <w:rPr/>
        <w:t xml:space="preserve"> kell, targonca, teherautó ellen. / </w:t>
      </w:r>
      <w:r>
        <w:rPr>
          <w:b/>
        </w:rPr>
        <w:t>Látszatvédelem</w:t>
      </w:r>
      <w:r>
        <w:rPr/>
        <w:t xml:space="preserve"> /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ab/>
        <w:t xml:space="preserve">Szilárdságilag a - belső és a </w:t>
      </w:r>
    </w:p>
    <w:p>
      <w:pPr>
        <w:pStyle w:val="Normal"/>
        <w:jc w:val="both"/>
        <w:rPr/>
      </w:pPr>
      <w:r>
        <w:rPr/>
        <w:tab/>
        <w:tab/>
        <w:tab/>
        <w:t xml:space="preserve">    - külső erőkre is kell méretezni.</w:t>
      </w:r>
    </w:p>
    <w:p>
      <w:pPr>
        <w:pStyle w:val="Normal"/>
        <w:jc w:val="both"/>
        <w:rPr/>
      </w:pPr>
      <w:r>
        <w:rPr/>
        <w:t>-  legyen esztétikus,  ne csúfítsa el a gépet.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élettartama</w:t>
      </w:r>
      <w:r>
        <w:rPr/>
        <w:t xml:space="preserve"> egyezzen meg a veszélyforráséval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ne okozzon más ártalmat</w:t>
      </w:r>
      <w:r>
        <w:rPr/>
        <w:t>, pl.  - rezgés, zaj ártalom,   - éles sarok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Lehet :  </w:t>
      </w:r>
      <w:r>
        <w:rPr>
          <w:u w:val="single"/>
        </w:rPr>
        <w:t>nyitható,</w:t>
      </w:r>
      <w:r>
        <w:rPr/>
        <w:t xml:space="preserve">    - kézzel, csak reteszelt kivitelnél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szerszámmal,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speciális szerszámmal,  közterületen, fokozott hatóképességű veszélyforrásnál</w:t>
      </w:r>
    </w:p>
    <w:p>
      <w:pPr>
        <w:pStyle w:val="Normal"/>
        <w:jc w:val="both"/>
        <w:rPr/>
      </w:pPr>
      <w:r>
        <w:rPr/>
        <w:t xml:space="preserve">Fokozott hatóképességű, vagy laikus által kezelt veszélyes gépnél </w:t>
      </w:r>
      <w:r>
        <w:rPr>
          <w:u w:val="single"/>
        </w:rPr>
        <w:t>kényszerszár</w:t>
      </w:r>
      <w:r>
        <w:rPr/>
        <w:t>, vagy pótló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 xml:space="preserve">szerelhető </w:t>
      </w:r>
      <w:r>
        <w:rPr/>
        <w:t xml:space="preserve"> -  tehermentesítés,  nagy méret  esetén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>kézi megfogás elősegítése</w:t>
      </w:r>
    </w:p>
    <w:p>
      <w:pPr>
        <w:pStyle w:val="Gepfel"/>
        <w:rPr/>
      </w:pPr>
      <w:r>
        <w:rPr>
          <w:spacing w:val="0"/>
          <w:position w:val="0"/>
          <w:sz w:val="24"/>
          <w:vertAlign w:val="baseline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</w:rPr>
        <w:t>tartó perem, illesztőcsapok ,   véletlen leesés ellen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csavaros rögzítés   / " egy"   csavaros rögzítés a jó /</w:t>
      </w:r>
    </w:p>
    <w:p>
      <w:pPr>
        <w:pStyle w:val="Normal"/>
        <w:jc w:val="both"/>
        <w:rPr/>
      </w:pPr>
      <w:r>
        <w:rPr/>
        <w:t>Szabadtéren  szélnyomás elleni  védelem, kitámasztá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özlekedési útba  nem  nyí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teszelt   kivitel</w:t>
      </w:r>
      <w:r>
        <w:rPr/>
        <w:t xml:space="preserve"> :   - mechanikus reteszelés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- villamos reteszelés,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 kényszerzár, valóban csak a berendezés álló</w:t>
      </w:r>
      <w:r>
        <w:rPr/>
        <w:t xml:space="preserve"> helyzetében nyitható. (Automata mosógép.)</w:t>
      </w:r>
    </w:p>
    <w:p>
      <w:pPr>
        <w:pStyle w:val="Normal"/>
        <w:jc w:val="both"/>
        <w:rPr/>
      </w:pPr>
      <w:r>
        <w:rPr/>
        <w:tab/>
        <w:t xml:space="preserve">- kényszerzár pótló - időkésleltetéses,  - zajkel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urkolat</w:t>
      </w:r>
      <w:r>
        <w:rPr/>
        <w:t xml:space="preserve"> legyen </w:t>
      </w:r>
      <w:r>
        <w:rPr>
          <w:u w:val="single"/>
        </w:rPr>
        <w:t>a gép szerves tartozéka</w:t>
      </w:r>
      <w:r>
        <w:rPr/>
        <w:t xml:space="preserve"> ,  kiiktatása </w:t>
      </w:r>
      <w:r>
        <w:rPr>
          <w:i/>
        </w:rPr>
        <w:t>ne növelje</w:t>
      </w:r>
      <w:r>
        <w:rPr/>
        <w:t xml:space="preserve"> a termelékenységet. 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Színe :   </w:t>
      </w:r>
      <w:r>
        <w:rPr>
          <w:u w:val="single"/>
        </w:rPr>
        <w:t>kívül</w:t>
      </w:r>
      <w:r>
        <w:rPr/>
        <w:t xml:space="preserve"> egyezzen meg a gép színével,    / nem fekete,-sárga !!  /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belül, és az általa  takart veszélyes részek legyenek feltűnő  - </w:t>
      </w:r>
      <w:r>
        <w:rPr>
          <w:u w:val="single"/>
        </w:rPr>
        <w:t>borostyán sárga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.  / Hiányát, nyitott állapotát messziről észre lehessen venni. /.    .</w:t>
      </w:r>
    </w:p>
    <w:p>
      <w:pPr>
        <w:pStyle w:val="Normal"/>
        <w:rPr/>
      </w:pPr>
      <w:r>
        <w:rPr>
          <w:b/>
        </w:rPr>
        <w:t>Színjelölés: 2/ 1998. (I. 16.) MüM</w:t>
      </w:r>
      <w:r>
        <w:rPr/>
        <w:t xml:space="preserve"> rendelet, a munkahelyeken alkalmazandó biztonsági és egészségvédelmi jelzésekről. Veszélyre figyelmeztetés borostyán sárga. </w:t>
      </w:r>
    </w:p>
    <w:p>
      <w:pPr>
        <w:pStyle w:val="Normal"/>
        <w:rPr/>
      </w:pPr>
      <w:r>
        <w:rPr/>
        <w:t>Fekete-sárga ferde csíkozás: elmozduló veszélyes géprész, közlekedési útba nyúló mozgó géprész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3633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zvegtrzs2"/>
        <w:rPr>
          <w:b w:val="false"/>
          <w:b w:val="false"/>
          <w:bCs/>
        </w:rPr>
      </w:pPr>
      <w:r>
        <w:rPr/>
        <w:t>8. Sorolja fel és jellemezze a védőburkolatokkal azonos feladatú, de más elven működő berendezéseket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Korlát, kerítés, elburkolás, lezárt terület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A veszélyes téren kívül végzett tevékenység, </w:t>
      </w:r>
    </w:p>
    <w:p>
      <w:pPr>
        <w:pStyle w:val="Normal"/>
        <w:ind w:left="567" w:hanging="0"/>
        <w:rPr/>
      </w:pPr>
      <w:r>
        <w:rPr>
          <w:sz w:val="28"/>
        </w:rPr>
        <w:t>Távirányítás, távvezérlés, zárt technológia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Automatizálás, Jelenlét érzékelő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Veszélymentes technológiák,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  <w:u w:val="single"/>
        </w:rPr>
      </w:pPr>
      <w:r>
        <w:rPr>
          <w:sz w:val="28"/>
          <w:u w:val="single"/>
        </w:rPr>
        <w:t>Megtörtént baleset súlyosságát csökkentő berendezések.</w:t>
      </w:r>
    </w:p>
    <w:p>
      <w:pPr>
        <w:pStyle w:val="Normal"/>
        <w:ind w:left="284" w:hanging="0"/>
        <w:rPr/>
      </w:pPr>
      <w:r>
        <w:rPr/>
        <w:t>Biztonsági kötél, védőháló, zuhanás lassító,</w:t>
      </w:r>
    </w:p>
    <w:p>
      <w:pPr>
        <w:pStyle w:val="Normal"/>
        <w:ind w:left="284" w:hanging="0"/>
        <w:rPr/>
      </w:pPr>
      <w:r>
        <w:rPr/>
        <w:t>Testre jutott sav-lug esetén vész zuhany,</w:t>
      </w:r>
    </w:p>
    <w:p>
      <w:pPr>
        <w:pStyle w:val="Normal"/>
        <w:ind w:left="284" w:hanging="0"/>
        <w:rPr/>
      </w:pPr>
      <w:r>
        <w:rPr/>
        <w:t xml:space="preserve">Szemöblítő. Semlegesítő folyadék, </w:t>
      </w:r>
    </w:p>
    <w:p>
      <w:pPr>
        <w:pStyle w:val="Normal"/>
        <w:ind w:left="284" w:hanging="0"/>
        <w:rPr/>
      </w:pPr>
      <w:r>
        <w:rPr/>
        <w:t>Menekülést segítő irányfény, menekülő kötél, önmentő készülék. Vészlétra, menekülő cső.</w:t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degen test érzékelők.</w:t>
      </w:r>
    </w:p>
    <w:p>
      <w:pPr>
        <w:pStyle w:val="Normal"/>
        <w:jc w:val="both"/>
        <w:rPr/>
      </w:pPr>
      <w:r>
        <w:rPr/>
        <w:tab/>
        <w:t xml:space="preserve">Ha a  veszélyes térben idegen anyag, testrész van, nem engedi </w:t>
      </w:r>
      <w:r>
        <w:rPr>
          <w:b/>
        </w:rPr>
        <w:t xml:space="preserve"> elindúlni.</w:t>
      </w:r>
    </w:p>
    <w:p>
      <w:pPr>
        <w:pStyle w:val="Normal"/>
        <w:jc w:val="both"/>
        <w:rPr/>
      </w:pPr>
      <w:r>
        <w:rPr/>
        <w:tab/>
        <w:t xml:space="preserve">Ha idegen anyag, testrész kerül bele </w:t>
      </w:r>
      <w:r>
        <w:rPr>
          <w:b/>
        </w:rPr>
        <w:t xml:space="preserve">leállítja, </w:t>
      </w:r>
      <w:r>
        <w:rPr>
          <w:i/>
        </w:rPr>
        <w:t>vészleállítja a gépet.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Mechanikus.</w:t>
      </w:r>
      <w:r>
        <w:rPr/>
        <w:t xml:space="preserve">  előbbre jár, csak akkor működik, ha az anyagvastagsághoz  előre beállították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rPr/>
      </w:pPr>
      <w:r>
        <w:rPr>
          <w:u w:val="single"/>
        </w:rPr>
        <w:t>Térérzékelők.</w:t>
      </w:r>
      <w:r>
        <w:rPr/>
        <w:t xml:space="preserve"> Elvben kikapcsol, vészleállíthat. Vakriasztás miatt nem szeretik.</w:t>
      </w:r>
    </w:p>
    <w:p>
      <w:pPr>
        <w:pStyle w:val="Normal"/>
        <w:rPr/>
      </w:pPr>
      <w:r>
        <w:rPr/>
        <w:t xml:space="preserve">A gyakorlatban figyelmeztet, riaszt. Egyedül életvédelemre </w:t>
      </w:r>
      <w:r>
        <w:rPr>
          <w:b/>
        </w:rPr>
        <w:t>nem</w:t>
      </w:r>
      <w:r>
        <w:rPr/>
        <w:t xml:space="preserve"> használható.</w:t>
      </w:r>
    </w:p>
    <w:p>
      <w:pPr>
        <w:pStyle w:val="Normal"/>
        <w:jc w:val="both"/>
        <w:rPr/>
      </w:pPr>
      <w:r>
        <w:rPr/>
        <w:t xml:space="preserve">Mindig kettőz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Mágneses</w:t>
      </w:r>
      <w:r>
        <w:rPr/>
        <w:t xml:space="preserve"> karkötő, </w:t>
      </w:r>
    </w:p>
    <w:p>
      <w:pPr>
        <w:pStyle w:val="Normal"/>
        <w:jc w:val="both"/>
        <w:rPr/>
      </w:pPr>
      <w:r>
        <w:rPr/>
        <w:t xml:space="preserve">Kéz, </w:t>
      </w:r>
      <w:r>
        <w:rPr>
          <w:b/>
        </w:rPr>
        <w:t xml:space="preserve">láb </w:t>
      </w:r>
      <w:r>
        <w:rPr>
          <w:b/>
          <w:i/>
        </w:rPr>
        <w:t>eltoló</w:t>
      </w:r>
      <w:r>
        <w:rPr>
          <w:b/>
        </w:rPr>
        <w:t xml:space="preserve">,  </w:t>
      </w:r>
      <w:r>
        <w:rPr/>
        <w:t xml:space="preserve">elhúzó. kézkiseprő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>Jelenlét érzékelő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/ targoncán, nagyméretű szerszámgépen, dobogón, pódiumon.</w:t>
      </w:r>
    </w:p>
    <w:p>
      <w:pPr>
        <w:pStyle w:val="Normal"/>
        <w:jc w:val="both"/>
        <w:rPr/>
      </w:pPr>
      <w:r>
        <w:rPr>
          <w:b/>
          <w:i/>
        </w:rPr>
        <w:t>Éberség őr</w:t>
      </w:r>
      <w:r>
        <w:rPr>
          <w:i/>
        </w:rPr>
        <w:t xml:space="preserve">. </w:t>
      </w:r>
      <w:r>
        <w:rPr/>
        <w:t xml:space="preserve"> Tevékenység őr. Mozdony / holt ember kapcsoló /.Éjszakai műszak, vegyi üzem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gárral működő rendszerek.  </w:t>
      </w:r>
      <w:r>
        <w:rPr>
          <w:b/>
        </w:rPr>
        <w:t xml:space="preserve">Térvédelem. </w:t>
      </w:r>
      <w:r>
        <w:rPr/>
        <w:t>Többhurkos rendszerek, ismétlő rendszerek.</w:t>
      </w:r>
    </w:p>
    <w:p>
      <w:pPr>
        <w:pStyle w:val="Normal"/>
        <w:jc w:val="both"/>
        <w:rPr/>
      </w:pPr>
      <w:r>
        <w:rPr/>
        <w:tab/>
        <w:tab/>
        <w:t xml:space="preserve">       Fénysugárral,</w:t>
      </w:r>
    </w:p>
    <w:p>
      <w:pPr>
        <w:pStyle w:val="Normal"/>
        <w:jc w:val="both"/>
        <w:rPr/>
      </w:pPr>
      <w:r>
        <w:rPr/>
        <w:tab/>
        <w:tab/>
        <w:t xml:space="preserve">             - fotocellás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- infrasugaras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lézersugaras. Izotópo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Előnyök</w:t>
      </w:r>
      <w:r>
        <w:rPr/>
        <w:t xml:space="preserve"> :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azonnal reagál, nincs tehetetlensége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nagy tereket tud védeni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viszonylag olcsó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nincs mechanikus  kopó alkatrésze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nehéz,  - gyakorlatilag lehetetlen-   kiiktatni,  becsap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átrányok</w:t>
      </w:r>
      <w:r>
        <w:rPr/>
        <w:t xml:space="preserve"> 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működőképessége nem ellenőrizhető egyszerű eszközökkel</w:t>
      </w:r>
    </w:p>
    <w:p>
      <w:pPr>
        <w:pStyle w:val="Normal"/>
        <w:jc w:val="both"/>
        <w:rPr/>
      </w:pPr>
      <w:r>
        <w:rPr/>
        <w:tab/>
        <w:tab/>
        <w:t>fokozott hatóképességű veszélyforrásnál ezért nem használhat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meghibásodását nem jelzi,  a hiba nem látható, ezért kettőzni kell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rendszeres szakszerű ellenőrzést igényel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javítani csak speciális szakember tudja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vakriasztás előfordulhat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váratlan feszültség-kimaradás esetén nem ad védelmet. Szünetmentes táp kell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  Ismertesse a biztonsági berendezések  fajtáit, műszaki követelményeit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3633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Biztonsági, (Vész)berendezések: </w:t>
      </w:r>
      <w:r>
        <w:rPr/>
        <w:t xml:space="preserve"> az üzemi berendezés hibája, túlterhelése esetén kell működnie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Rendkívüli esetben</w:t>
      </w:r>
      <w:r>
        <w:rPr/>
        <w:t xml:space="preserve"> közbeavatkozik, segití az üzemi berendezést, ez a második kö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zemitől </w:t>
      </w:r>
      <w:r>
        <w:rPr>
          <w:b/>
        </w:rPr>
        <w:t>eltérő</w:t>
      </w:r>
      <w:r>
        <w:rPr/>
        <w:t xml:space="preserve"> energiáról működik, azzal nem egyezhet meg rendszerében, kivitelében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: Autóbusz légfék, elektromos kardánfék, kipuffogó szelep záró (bubu), rögzítő fék (rugóerőve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Gepfel"/>
        <w:tabs>
          <w:tab w:val="clear" w:pos="720"/>
          <w:tab w:val="left" w:pos="5387" w:leader="none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Vészfékek, vasút, saját kocsi légtartálya tartja nyitva.</w:t>
        <w:tab/>
        <w:t>Villamosnál  -  sínfék</w:t>
      </w:r>
    </w:p>
    <w:p>
      <w:pPr>
        <w:pStyle w:val="Normal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Zuhanásgátló,  liftkötél megcsúszásnál (szakadásná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űzjelző berendezések.  Színháznál függöny locsoló, zápor  berendezé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utomatikusan  csukódó ajtó tűzszakasznál.</w:t>
      </w:r>
    </w:p>
    <w:p>
      <w:pPr>
        <w:pStyle w:val="Normal"/>
        <w:jc w:val="both"/>
        <w:rPr/>
      </w:pPr>
      <w:r>
        <w:rPr/>
        <w:t xml:space="preserve">Vegyi laborban   vész  zuhany  , Tűzveszélyes helyen meneküléshez  " vizes lepedő"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gészségre ártalmas anyagoknál  " szimat"  berendezés,  vész szellőzés.</w:t>
      </w:r>
    </w:p>
    <w:p>
      <w:pPr>
        <w:pStyle w:val="Normal"/>
        <w:jc w:val="both"/>
        <w:rPr/>
      </w:pPr>
      <w:r>
        <w:rPr/>
        <w:t>Füst  elvezető, túlnyomásos, füst mentes lépcsőhá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Gépkocsiban  </w:t>
      </w:r>
      <w:r>
        <w:rPr>
          <w:i/>
        </w:rPr>
        <w:t>biztonsági öv,</w:t>
      </w:r>
      <w:r>
        <w:rPr/>
        <w:t xml:space="preserve"> légzsák, ütközésnél automatikusan oldódó ajtó reteszelés.   </w:t>
      </w:r>
    </w:p>
    <w:p>
      <w:pPr>
        <w:pStyle w:val="Normal"/>
        <w:jc w:val="both"/>
        <w:rPr/>
      </w:pPr>
      <w:r>
        <w:rPr/>
        <w:t>ABS  rendszer, szervokormány.  Deformációs zóná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Munkagépekben  a kezelő körül védőtávolság,  bukó ker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zérzékelők,  oxigén detektor. Automatikus riasztás. Vészszellőzé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ergia nélkül működő  elzárók, pl súlyzá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szvilágítás, irányfén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észkijárat, vészlé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futásgátló  pl. fogaskerekű,  mozgólépcső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iesel motor regulá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ármen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ztonsági szelepek, hasadótárcsák, </w:t>
      </w:r>
    </w:p>
    <w:p>
      <w:pPr>
        <w:pStyle w:val="Normal"/>
        <w:jc w:val="both"/>
        <w:rPr/>
      </w:pPr>
      <w:r>
        <w:rPr/>
        <w:t>Hőfokszabályozók, túlmelegedés gátlók, Klix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st érzékelő, hősebesség érzék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élnyomásmérő , toronydarunál, kötélpályáná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áshullám elterelő, gázszabályozónál. alállomásnál, ha nincs meg a szükséges biztonsági távolság. Sugárhajtóműves repülőgépeknél  a környezet védelme.</w:t>
      </w:r>
    </w:p>
    <w:p>
      <w:pPr>
        <w:pStyle w:val="Normal"/>
        <w:jc w:val="both"/>
        <w:rPr/>
      </w:pPr>
      <w:r>
        <w:rPr/>
        <w:t>Repülő tető gázkazánoknál, robbanásveszélyes anyagot feldolgozó ü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vékenység őr  Éberség őr.   -/ holt ember kapcsoló /  mozdonynál, darunál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   Ismertesse  a gépek telepítésének általános  biztonsági szempontja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éptelepítés :   azonos jellegű gépek egy helyen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technológiai sorrend szerinti  telep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veszélyt és ártalmat </w:t>
      </w:r>
      <w:r>
        <w:rPr>
          <w:b/>
        </w:rPr>
        <w:t>fel kell mérni</w:t>
      </w:r>
      <w:r>
        <w:rPr/>
        <w:t>, ( lásd 1. Tétel.) ezek előzetes hatástalanítását meg kell  tervezni. Az üzembe helyezésnél ellenőrizni kell - műszeres méréssel - hogy ártalmak nem lépnek fel, illetve a megengedett mérték alattiak, a munkahely komfort érzete megfelelő -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gyelembe kell venni:</w:t>
      </w:r>
    </w:p>
    <w:p>
      <w:pPr>
        <w:pStyle w:val="Normal"/>
        <w:ind w:left="1440" w:hanging="0"/>
        <w:jc w:val="both"/>
        <w:rPr/>
      </w:pPr>
      <w:r>
        <w:rPr/>
        <w:t>A gép súlya, súlypont helye.</w:t>
      </w:r>
    </w:p>
    <w:p>
      <w:pPr>
        <w:pStyle w:val="Normal"/>
        <w:ind w:left="1440" w:hanging="0"/>
        <w:jc w:val="both"/>
        <w:rPr/>
      </w:pPr>
      <w:r>
        <w:rPr/>
        <w:t>a talaj, födém, oldalfalak elbírják- e</w:t>
      </w:r>
    </w:p>
    <w:p>
      <w:pPr>
        <w:pStyle w:val="Normal"/>
        <w:ind w:left="1440" w:hanging="0"/>
        <w:jc w:val="both"/>
        <w:rPr/>
      </w:pPr>
      <w:r>
        <w:rPr/>
        <w:t xml:space="preserve">Helyszükséglet :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>Gépméret  -  ajtóméret   / Mi bontható, szerelhető. /</w:t>
      </w:r>
    </w:p>
    <w:p>
      <w:pPr>
        <w:pStyle w:val="Normal"/>
        <w:ind w:left="1440" w:hanging="0"/>
        <w:jc w:val="both"/>
        <w:rPr/>
      </w:pPr>
      <w:r>
        <w:rPr/>
        <w:t>Alapozás, födém teherbíró képessége.</w:t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>
          <w:b/>
        </w:rPr>
        <w:t xml:space="preserve">Ad- e rezgést,  rezgésre </w:t>
      </w:r>
      <w:r>
        <w:rPr/>
        <w:t>érzékeny</w:t>
      </w:r>
      <w:r>
        <w:rPr>
          <w:b/>
        </w:rPr>
        <w:t xml:space="preserve"> -e</w:t>
      </w:r>
      <w:r>
        <w:rPr/>
        <w:t xml:space="preserve"> ? Kell-e különleges alapozás 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Kezelési helyszükséglet,    - kiszolgálás,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- megközelítés , /lépcső , létra, lift /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- menekülés  / hova,  merre 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gy fő min   2  nm  , 6   légköbméter .  Állandó,  időszakos, alkalomszerű  kezelőh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agszállítás:  -  nyersanyag, -  késztermék , - segédanyag, - hulladék. Mivel, hová, hol tárolom.</w:t>
      </w:r>
    </w:p>
    <w:p>
      <w:pPr>
        <w:pStyle w:val="Normal"/>
        <w:jc w:val="both"/>
        <w:rPr/>
      </w:pPr>
      <w:r>
        <w:rPr/>
        <w:tab/>
        <w:t xml:space="preserve">Az anyagok ártalmasak, mérgezőek, veszélyesek -e ? </w:t>
      </w:r>
    </w:p>
    <w:p>
      <w:pPr>
        <w:pStyle w:val="Normal"/>
        <w:jc w:val="both"/>
        <w:rPr/>
      </w:pPr>
      <w:r>
        <w:rPr/>
        <w:t xml:space="preserve"> </w:t>
      </w:r>
      <w:r>
        <w:rPr/>
        <w:t>Energiaigény,   villamos, gőz, víz, sűrített levegő. Szennyvíz, szennyvíz kezelés, hulladék tár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bantartás,  körüljárható -e  </w:t>
      </w:r>
      <w:r>
        <w:rPr>
          <w:u w:val="single"/>
        </w:rPr>
        <w:t>/ O,6 m a minimum /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fődarabcsere,   olajcs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Világítási igény    / erőssége ,káprázás, színhőmérséklet,  stroboszkóp hatás., stb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ímaviszonyok,    termel -e  hőt,  sugárzó hő. szükséges-e klimatizál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űteni kell - e , mennyire. Fagyérzékeny - 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badúlnak -e fel káros, mérgező anyagok.  Ezek semlegesítése, elszívás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ell - e  automatikus figyelő rendszer.  Egyéni védőfelszerelés.</w:t>
      </w:r>
    </w:p>
    <w:p>
      <w:pPr>
        <w:pStyle w:val="Normal"/>
        <w:jc w:val="both"/>
        <w:rPr/>
      </w:pPr>
      <w:r>
        <w:rPr/>
        <w:tab/>
        <w:t>AK, CK  értékek, időszakosan megengedett, napi 8 , 10 órára  megengedett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>Zaj,        por,    Ezek elleni védekezés. Mindig a keletkezési helyén kell megfogni 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nsági, (Vész)berendezések,       - menekülési út,   Menekülési, kiüritési idő.</w:t>
      </w:r>
    </w:p>
    <w:p>
      <w:pPr>
        <w:pStyle w:val="Gepfe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- vészkijárat</w:t>
      </w:r>
    </w:p>
    <w:p>
      <w:pPr>
        <w:pStyle w:val="Normal"/>
        <w:jc w:val="both"/>
        <w:rPr/>
      </w:pPr>
      <w:r>
        <w:rPr/>
        <w:t>- vészszellőzés</w:t>
      </w:r>
    </w:p>
    <w:p>
      <w:pPr>
        <w:pStyle w:val="Normal"/>
        <w:jc w:val="both"/>
        <w:rPr/>
      </w:pPr>
      <w:r>
        <w:rPr/>
        <w:t>- vészvilágítás, irányfény.</w:t>
      </w:r>
    </w:p>
    <w:p>
      <w:pPr>
        <w:pStyle w:val="Normal"/>
        <w:jc w:val="both"/>
        <w:rPr/>
      </w:pPr>
      <w:r>
        <w:rPr/>
        <w:t>- tűzoltó berendezés</w:t>
      </w:r>
    </w:p>
    <w:p>
      <w:pPr>
        <w:pStyle w:val="Normal"/>
        <w:jc w:val="both"/>
        <w:rPr/>
      </w:pPr>
      <w:r>
        <w:rPr/>
        <w:t>- szakaszoló  kapcsolók, tolózárak, szelepek.</w:t>
      </w:r>
    </w:p>
    <w:p>
      <w:pPr>
        <w:pStyle w:val="Normal"/>
        <w:jc w:val="both"/>
        <w:rPr/>
      </w:pPr>
      <w:r>
        <w:rPr/>
        <w:t>- emelési helyek,</w:t>
      </w:r>
    </w:p>
    <w:p>
      <w:pPr>
        <w:pStyle w:val="Normal"/>
        <w:jc w:val="both"/>
        <w:rPr/>
      </w:pPr>
      <w:r>
        <w:rPr/>
        <w:t xml:space="preserve">- havaira telefon, riasztó berendezés.    </w:t>
      </w:r>
    </w:p>
    <w:p>
      <w:pPr>
        <w:pStyle w:val="Gepfel"/>
        <w:tabs>
          <w:tab w:val="clear" w:pos="720"/>
          <w:tab w:val="left" w:pos="567" w:leader="none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ab/>
        <w:t>Mentési terv.  Mvt. 42. §. Gyakoroltatni kell.</w:t>
      </w:r>
    </w:p>
    <w:p>
      <w:pPr>
        <w:pStyle w:val="Normal"/>
        <w:ind w:left="567" w:hanging="0"/>
        <w:jc w:val="both"/>
        <w:rPr/>
      </w:pPr>
      <w:r>
        <w:rPr/>
        <w:t>Elsősegély, szakorvosi rendelő, orvosi ügyelet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04230" cy="2933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23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11.   Ismertesse a gépek meghajtásának módjait, az erőátviteli eszközök módjait, és a védelmi mód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Közlőmű,</w:t>
      </w:r>
      <w:r>
        <w:rPr/>
        <w:t xml:space="preserve">  egy   nagy motor,  / valamikor gőzgép volt / hosszú tengely, szíjhajtások, több egyedi gép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ellemzője az állandóan forgó transzmissziós tengel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szíjak is állandó mozgásban vannak , mert különben nem tolhatók át az  ékelt, és a laza tárcsára,  és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Fő  veszélyei</w:t>
      </w:r>
      <w:r>
        <w:rPr/>
        <w:t>.  -  behúzás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felsodrás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- szakadás esetén a szíjvég kicsapódik. Ma már ragasztják, nincs kapocs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csúszás ellen gyantázni kell, /Ma már lapos gumi heveder, nem kell gyantázni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herbíró burkolat kell</w:t>
      </w:r>
      <w:r>
        <w:rPr/>
        <w:t xml:space="preserve">   2,O m magasan.</w:t>
      </w:r>
    </w:p>
    <w:p>
      <w:pPr>
        <w:pStyle w:val="Normal"/>
        <w:jc w:val="both"/>
        <w:rPr/>
      </w:pPr>
      <w:r>
        <w:rPr/>
        <w:t>A szíjvégeket kapcsokkal   végtelenítették, ez  könnyen kiszakadt, kicsapódik. Már ragasz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tránya, hogy egy fogyasztó esetén is működtetni kell a transzmissziót.</w:t>
      </w:r>
    </w:p>
    <w:p>
      <w:pPr>
        <w:pStyle w:val="Normal"/>
        <w:jc w:val="both"/>
        <w:rPr/>
      </w:pPr>
      <w:r>
        <w:rPr/>
        <w:t>Előnye: a rugalmas indítás, (kuplungolni lehet) a túlterhelhetősége, két huroknál fordított forgási ir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EDI HAJTÁSOK</w:t>
      </w:r>
    </w:p>
    <w:p>
      <w:pPr>
        <w:pStyle w:val="Normal"/>
        <w:ind w:firstLine="720"/>
        <w:jc w:val="both"/>
        <w:rPr/>
      </w:pPr>
      <w:r>
        <w:rPr/>
        <w:t>Villanymotoros hajtás,  , lehet több motor is egy gépen.</w:t>
      </w:r>
    </w:p>
    <w:p>
      <w:pPr>
        <w:pStyle w:val="Normal"/>
        <w:jc w:val="both"/>
        <w:rPr/>
      </w:pPr>
      <w:r>
        <w:rPr/>
        <w:t>Megfelelően választott motorral az áttételek számát csökkenteni lehet.</w:t>
      </w:r>
    </w:p>
    <w:p>
      <w:pPr>
        <w:pStyle w:val="Normal"/>
        <w:jc w:val="both"/>
        <w:rPr/>
      </w:pPr>
      <w:r>
        <w:rPr/>
        <w:t>Mechanikus kapcsolóknál is, a váratlan áramkimaradás, és visszatérés esetére mágneskapcsoló kell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lsőégésű motorral hajtott  berendezés  pl. gabonakombájn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hajtást   fogaskerék,  ékszíj ,   lánc ,  kardántengely osztja szét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inden forgó-mozgó géprészt, burkolni kell, Esetleg ezek egy része a vezetőt a kezelőhelyen lévő érzékelővel  / jelenlét érzékelő / helyettesíthet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osszú tengelyeknél célszerű a forgó védőburkolat,  ez csapágyazott cső. Normál helyzetben együtt forog a tengellyel, akadály esetén megáll. Ellenőrizni lécdarab hozzányomásával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idromotoros  hajtás</w:t>
      </w:r>
      <w:r>
        <w:rPr/>
        <w:t xml:space="preserve">   a  robbanómotor, vagy egy villanymotor olajszivattyút hajt, az olajnyomást csővezetéken osztják szét az  egyes hidromotorokhoz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 hidromotorok  bármilyen fordulatszám, és nyomaték leadására képesek, ezért elmaradhatnak az  áttételek..  Nincs  ékszíj, fogaskerék, 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űrített levegős</w:t>
      </w:r>
      <w:r>
        <w:rPr/>
        <w:t xml:space="preserve">  hajtás.</w:t>
      </w:r>
    </w:p>
    <w:p>
      <w:pPr>
        <w:pStyle w:val="Gepfel"/>
        <w:rPr/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</w:t>
      </w:r>
      <w:r>
        <w:rPr>
          <w:spacing w:val="0"/>
          <w:position w:val="0"/>
          <w:sz w:val="24"/>
          <w:vertAlign w:val="baseline"/>
          <w:lang w:val="en-US" w:eastAsia="en-US"/>
        </w:rPr>
        <w:t>Főleg: vizes, nedves, szabadtéri, és robbanásveszélyes  környezetben indokolt, ahol fokozott az áramütés veszélye.</w:t>
      </w:r>
    </w:p>
    <w:p>
      <w:pPr>
        <w:pStyle w:val="Normal"/>
        <w:jc w:val="both"/>
        <w:rPr>
          <w:b/>
          <w:b/>
        </w:rPr>
      </w:pPr>
      <w:r>
        <w:rPr/>
        <w:t xml:space="preserve">Tűz és robbanásveszélyes helyen  energia átvitelre, </w:t>
      </w:r>
      <w:r>
        <w:rPr>
          <w:u w:val="single"/>
        </w:rPr>
        <w:t>melegítésre</w:t>
      </w:r>
      <w:r>
        <w:rPr/>
        <w:t xml:space="preserve"> </w:t>
      </w:r>
      <w:r>
        <w:rPr>
          <w:u w:val="single"/>
        </w:rPr>
        <w:t>gőzt</w:t>
      </w:r>
      <w:r>
        <w:rPr/>
        <w:t xml:space="preserve"> is lehet használni. Biztonságos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Villamos motorknál terjed az </w:t>
      </w:r>
      <w:r>
        <w:rPr>
          <w:b/>
        </w:rPr>
        <w:t>egyenáramú</w:t>
      </w:r>
      <w:r>
        <w:rPr/>
        <w:t xml:space="preserve"> tirisztoros vezérlésű hajtás,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u w:val="single"/>
        </w:rPr>
        <w:t>Előnye,</w:t>
      </w:r>
      <w:r>
        <w:rPr/>
        <w:t xml:space="preserve"> kíméletesen, lassan indul, széles tartományban fordulatszám és nyomaték állóságot biztosít.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>Fékezésre felhasználható, áramot tud visszatermelni, gazdaságos áramfogyasztás, fázisjavít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36335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12.   Ismertesse a szerszámok, munkadarabok befogásának  biztonsági követelmény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fogások lehetnek: </w:t>
      </w:r>
      <w:r>
        <w:rPr>
          <w:u w:val="single"/>
        </w:rPr>
        <w:t>szorító erővel,</w:t>
      </w:r>
      <w:r>
        <w:rPr/>
        <w:t xml:space="preserve"> ekkor csak a surlódó erő rögzít,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Alakzáró,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Mágneses erővel</w:t>
      </w:r>
      <w:r>
        <w:rPr/>
        <w:t xml:space="preserve"> rögzít. Lehet állandó, és elektro mágnes. /áramkimar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leggyakrabban használt befogási,  rögzítési mód a  </w:t>
      </w:r>
      <w:r>
        <w:rPr>
          <w:b/>
        </w:rPr>
        <w:t>surlódó erőt</w:t>
      </w:r>
      <w:r>
        <w:rPr/>
        <w:t xml:space="preserve">  használó  befogá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</w:t>
      </w:r>
      <w:r>
        <w:rPr/>
        <w:t xml:space="preserve">A  befogás  </w:t>
      </w:r>
      <w:r>
        <w:rPr>
          <w:b/>
        </w:rPr>
        <w:t>szorítóerejét</w:t>
      </w:r>
      <w:r>
        <w:rPr/>
        <w:t xml:space="preserve"> létrehozhatjuk,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kézi erővel,</w:t>
      </w:r>
      <w:r>
        <w:rPr/>
        <w:t xml:space="preserve"> mechanikusan, pl: ékkel,csavarmenettel – Síkmenettel, tokmány.</w:t>
      </w:r>
    </w:p>
    <w:p>
      <w:pPr>
        <w:pStyle w:val="Normal"/>
        <w:rPr/>
      </w:pPr>
      <w:r>
        <w:rPr/>
        <w:t>-</w:t>
      </w:r>
      <w:r>
        <w:rPr>
          <w:u w:val="single"/>
        </w:rPr>
        <w:t>gépi  erővel,.-</w:t>
      </w:r>
      <w:r>
        <w:rPr/>
        <w:t xml:space="preserve"> hidraulikus, vagy - pneumatikus eredetű erővel. </w:t>
      </w:r>
    </w:p>
    <w:p>
      <w:pPr>
        <w:pStyle w:val="Normal"/>
        <w:rPr/>
      </w:pPr>
      <w:r>
        <w:rPr/>
        <w:t>Gond az olaj, vagy a sűrített levegő nyomásának váratlan csökkenése.  Nyomás őr kell, amelyik a hajtást azonnal kikapcsolja, vagy figyelm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úrlódó erővel</w:t>
      </w:r>
      <w:r>
        <w:rPr/>
        <w:t xml:space="preserve">  történő befogás leggyakoribb formái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tokmányok   /  három és négy pofás 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gépsatu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</w:t>
      </w:r>
      <w:r>
        <w:rPr>
          <w:spacing w:val="0"/>
          <w:position w:val="0"/>
          <w:sz w:val="24"/>
          <w:vertAlign w:val="baseline"/>
          <w:lang w:val="en-US" w:eastAsia="en-US"/>
        </w:rPr>
        <w:t>-  kúpos  - önzáró kúpszögű  befogások  / legtöbbször  spirálfúrónál 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körhagyó,  ékes leszorítások,  / sorozatgyártásnál 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csavaros leszorítások.   / egyedi gyártásnál,  nagy munkadaraboknál /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alapácsfejű csavarok,  kétkarú emelő elvén működő leszorítások.</w:t>
      </w:r>
    </w:p>
    <w:p>
      <w:pPr>
        <w:pStyle w:val="Normal"/>
        <w:jc w:val="both"/>
        <w:rPr/>
      </w:pPr>
      <w:r>
        <w:rPr/>
        <w:t>- közvetlen csavaros szorítás,  pl:   egyszerű esztergakéstar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ágneses</w:t>
      </w:r>
      <w:r>
        <w:rPr/>
        <w:t xml:space="preserve"> asztal. Elektromágnessel, gond a váratlan áramszünet, és a nem mágnesezhető acélok.</w:t>
      </w:r>
    </w:p>
    <w:p>
      <w:pPr>
        <w:pStyle w:val="Normal"/>
        <w:jc w:val="both"/>
        <w:rPr/>
      </w:pPr>
      <w:r>
        <w:rPr/>
        <w:t>Itt a surlódó erő, és a mágneses erővonalak is rögzí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rgácsoló erő felvételére lehetőleg  alakzáró megtámasztást kell alkalmazn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egédberendezést,  teherbíró, keresztben lévő megtámasztás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lakzáró  befogások ,-    pl. Hilti fúró befogás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-    a munkadarab  nagatívja , mint  befogó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-    alakos ütköző, pl. sorozat fúrás esetén.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  hornyos - ékes  szerszám felerős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m forgástest  alakú munkadarabok</w:t>
      </w:r>
    </w:p>
    <w:p>
      <w:pPr>
        <w:pStyle w:val="Normal"/>
        <w:jc w:val="both"/>
        <w:rPr/>
      </w:pPr>
      <w:r>
        <w:rPr/>
        <w:t>Ki kell  egyensúlyozni,  pl.   pótlólagos súlyok felszereléséve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egengedett maximális fordulatszám, pl. síktárcsánál  54O  nagy gépnél  27O fordulat  / perc.</w:t>
      </w:r>
    </w:p>
    <w:p>
      <w:pPr>
        <w:pStyle w:val="Normal"/>
        <w:jc w:val="both"/>
        <w:rPr/>
      </w:pPr>
      <w:r>
        <w:rPr/>
        <w:t xml:space="preserve">Szerszámtörés miatt  óvatos fogásvé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obb menetes</w:t>
      </w:r>
      <w:r>
        <w:rPr/>
        <w:t xml:space="preserve">  szorítást kell alkalmazni a gép  jobb oldalán,  balmenetest a bal oldalon lévő,  szorítóerővel nyomatékot átadó  befogásoknál .  pl. szerszám köszörű bal oldali korong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ékes vészleállításkor a jobbmenetes rögzítések lecsavarod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A súrlódó erővel történő befogásokat az </w:t>
      </w:r>
      <w:r>
        <w:rPr>
          <w:b/>
        </w:rPr>
        <w:t>első fogásvétel után</w:t>
      </w:r>
      <w:r>
        <w:rPr/>
        <w:t xml:space="preserve"> ellenőrizni kell, főleg, ha az anyag felülete  rozsdás, szennyezett,  rücskö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    Ismertesse a kézben tartott gépek, illetve kézzel irányított gépek biztonsági követelményeit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36335" cy="1466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ettős szigetelés</w:t>
      </w:r>
      <w:r>
        <w:rPr>
          <w:u w:val="single"/>
        </w:rPr>
        <w:t>, vagy hálózattól független törpefeszültség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gépek, üzemben csak 18 év feletti oktatott dolgozók, megbízás al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szerelői ellenőrzés</w:t>
      </w:r>
      <w:r>
        <w:rPr/>
        <w:t xml:space="preserve"> évente egyszer legalább, terjedjen ki a munkavégző és  biztonsági részekre is. Minden esetben el kell végezni, - külső behatás után, / pl.  leesett, vizes lett/ javítás, fődarabcsere után.  Más jellegű szerszám felszerelése  esetén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Fúrógépek  :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z átlagember két kézzel  75O W - ot tud megtartani.  --fúrás előtt a falban a villany, gáz, vízvezetéket ki kell keresni - .  Magasban , létráról fúrni csak -  nem a létrához történt  biztonsági  öves rögzítés után szabad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őnyös a furdulatszám-szabályozós gép,  mindig lassú fordulattal kezdjünk. Elektromos fék van rajta.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z a gép a biztonságos, amelyik nyomógombbal indítható, és a gomb elengedése után azonnal megáll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Fúrógépbe köszörűkövet, vágótárcsát, drótkefét, és hasonló forgó szerszámot befogni veszélyes, tilos. Ezek használata gyári védőburkolat nélkül életveszélyes Kerületi sebességük túllépheti a megengedettet, szétrepülnek. </w:t>
      </w:r>
    </w:p>
    <w:p>
      <w:pPr>
        <w:pStyle w:val="Normal"/>
        <w:jc w:val="both"/>
        <w:rPr/>
      </w:pPr>
      <w:r>
        <w:rPr/>
        <w:t>Forgácsot, festékszemcsét nagy sebességgel röpítik szerteszét.. Mindig a saját, vagy más szemébe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i/>
          <w:u w:val="single"/>
        </w:rPr>
        <w:t>Csiszológép</w:t>
      </w:r>
      <w:r>
        <w:rPr>
          <w:i/>
        </w:rPr>
        <w:t xml:space="preserve">  , Gyorsvágó, Flex </w:t>
      </w:r>
    </w:p>
    <w:p>
      <w:pPr>
        <w:pStyle w:val="Normal"/>
        <w:ind w:firstLine="720"/>
        <w:jc w:val="both"/>
        <w:rPr/>
      </w:pPr>
      <w:r>
        <w:rPr/>
        <w:t xml:space="preserve">Csak védőburkolattal szabad használni,  a hozzávaló tárcsával.  A megengedett és a  valós kerületi sebességnek  -  illetve  fordulatszámnak meg kell egyeznie. </w:t>
      </w:r>
    </w:p>
    <w:p>
      <w:pPr>
        <w:pStyle w:val="Normal"/>
        <w:ind w:firstLine="720"/>
        <w:jc w:val="both"/>
        <w:rPr/>
      </w:pPr>
      <w:r>
        <w:rPr/>
        <w:t xml:space="preserve">Köszörülés, csiszolás közben  szemvédelemről  -  a saját, és a környzetéről is - gondoskodni kell.        A flex </w:t>
      </w:r>
      <w:r>
        <w:rPr>
          <w:b/>
        </w:rPr>
        <w:t>tűzveszélyes,</w:t>
      </w:r>
      <w:r>
        <w:rPr/>
        <w:t xml:space="preserve"> tüzet tud okozni. Letenni csak álló helyzetében szabad,  </w:t>
      </w:r>
    </w:p>
    <w:p>
      <w:pPr>
        <w:pStyle w:val="Normal"/>
        <w:jc w:val="both"/>
        <w:rPr/>
      </w:pPr>
      <w:r>
        <w:rPr/>
        <w:t>Csiszológépbe bármilyen más forgó szerszámot befogni életveszélyes, ezért tilos.</w:t>
      </w:r>
    </w:p>
    <w:p>
      <w:pPr>
        <w:pStyle w:val="Normal"/>
        <w:jc w:val="both"/>
        <w:rPr/>
      </w:pPr>
      <w:r>
        <w:rPr/>
        <w:t>5OO W  felett kétkezes megfogás, pillanatkapcsolós,  kíméletes indítás, fék  szükséges 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örfűrész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Ép,    nem repedt, éles, terpőesztett fogú, nem  foghíjas fűrésztárcsa. Csak fűrésztárcs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Önbeálló védőburkolat, mögötte hasító ék  , nagy gépeknél kétkezes tartás,  kétkezes  indítás.  Próbavágás szükséges, az anyagot mindig rögzíteni kell, ne fogja senki, soh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Legfőbb veszély,:    a vágandó,   a vágott anyag alá nyúlnak, hogy,  átért-e a tárcsa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Főbb veszélyek, forgás közben leteszik, a fűrésztárcsára támasztva, szerszámcserénél nem húzzák ki a konnektorból, véletlenül elindul.  Új gépnél elektromos fék kötelező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 vágandó anyagot rögzíteni kell, elmozduláskor beszorul,  éget., visszavág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sak ép,  csomómentes ,  párhuzamos szálú anyagot vágj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>Láncfűrész,  sövényíró.</w:t>
      </w:r>
    </w:p>
    <w:p>
      <w:pPr>
        <w:pStyle w:val="Normal"/>
        <w:jc w:val="both"/>
        <w:rPr/>
      </w:pPr>
      <w:r>
        <w:rPr/>
        <w:t>Csak kétkezes indítás.  Ha  elengedem azonnal álljon meg,  kuplung és fék  legyen beépítv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áncfűrész veszélye, hogy az anyag átvágása után  hirtelen " lezuhan " a  fűrész, és a kezelő lábába belevág. </w:t>
      </w:r>
    </w:p>
    <w:p>
      <w:pPr>
        <w:pStyle w:val="Normal"/>
        <w:jc w:val="both"/>
        <w:rPr/>
      </w:pPr>
      <w:r>
        <w:rPr/>
        <w:t>Másik veszély, végével vágva “felüt”, fejsérülést okoz. A láncfűrészt lefelé nyomni tilos. Biztonsági kar van rajta, ez a kuplungot oldja, a féket működteti. A lánc befékeződik, láncfék van rajta, ezt kell rendszeresen a tengelykapcsolóval összehangolni, karbantartani .</w:t>
      </w:r>
    </w:p>
    <w:p>
      <w:pPr>
        <w:pStyle w:val="Normal"/>
        <w:jc w:val="both"/>
        <w:rPr/>
      </w:pPr>
      <w:r>
        <w:rPr/>
        <w:tab/>
        <w:t xml:space="preserve">   Pneumatikus gépen csak máshol már kétharmadáig lekopott, és  ép köszörű követ szabad használni, védőburkol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gépet, működőképes állapotban felügyelet nélkül hagyni tilos. Gyerekek elöl el kell zár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  Ismertesse az esztergálás folyamatát,  Melyek a  veszélyforrásai, és hogy védekezünk  ellen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Főbb veszélyek :</w:t>
      </w:r>
      <w:r>
        <w:rPr/>
        <w:t xml:space="preserve"> a </w:t>
      </w:r>
      <w:r>
        <w:rPr>
          <w:b/>
        </w:rPr>
        <w:t>forgó munkadarab</w:t>
      </w:r>
      <w:r>
        <w:rPr/>
        <w:t xml:space="preserve"> miatt   felsodrás,   kivágódás,  kés törése, forgács képződé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i/>
        </w:rPr>
        <w:t xml:space="preserve">Anyagbefogás. </w:t>
      </w:r>
      <w:r>
        <w:rPr/>
        <w:t xml:space="preserve">  -    tokmányba, / három és négy   pofás /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okmánykulcs,  tokmányvédő burkolat, ez reteszelt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a kulcs helyén reteszelő kapcsoló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rugós tokmánykulcs </w:t>
      </w:r>
    </w:p>
    <w:p>
      <w:pPr>
        <w:pStyle w:val="Normal"/>
        <w:jc w:val="both"/>
        <w:rPr/>
      </w:pPr>
      <w:r>
        <w:rPr/>
        <w:t>- patronba, - csúcs közé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síktárcsára,  - maximális fordulatszám / 27O-  54O /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- kiegyensúlyozás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nem forgástest alakú tárgynál óvatos fogás !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Hosszú anyag :</w:t>
      </w:r>
      <w:r>
        <w:rPr/>
        <w:t xml:space="preserve">  a befogástól   </w:t>
      </w:r>
      <w:r>
        <w:rPr>
          <w:b/>
          <w:i/>
        </w:rPr>
        <w:t>JOBBRA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gtámasztom </w:t>
      </w:r>
      <w:r>
        <w:rPr>
          <w:b/>
        </w:rPr>
        <w:t xml:space="preserve">  bábbal</w:t>
      </w:r>
    </w:p>
    <w:p>
      <w:pPr>
        <w:pStyle w:val="Normal"/>
        <w:jc w:val="both"/>
        <w:rPr/>
      </w:pPr>
      <w:r>
        <w:rPr/>
        <w:t>ha egy helyen dolgozom álló báb, ez három pofás</w:t>
      </w:r>
    </w:p>
    <w:p>
      <w:pPr>
        <w:pStyle w:val="Normal"/>
        <w:jc w:val="both"/>
        <w:rPr/>
      </w:pPr>
      <w:r>
        <w:rPr/>
        <w:t>ha hosszú azonos átmérőjű tengelyen, futó báb, ez két pofás, harmadik megtámasztás a kés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i/>
        </w:rPr>
        <w:t xml:space="preserve"> </w:t>
      </w:r>
      <w:r>
        <w:rPr>
          <w:b/>
          <w:i/>
        </w:rPr>
        <w:t xml:space="preserve">BALRA </w:t>
      </w:r>
      <w:r>
        <w:rPr>
          <w:i/>
        </w:rPr>
        <w:t xml:space="preserve"> a gépből kinyúló</w:t>
      </w:r>
      <w:r>
        <w:rPr/>
        <w:t xml:space="preserve"> hosszú anyag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u w:val="single"/>
        </w:rPr>
        <w:t>védőcsőben</w:t>
      </w:r>
      <w:r>
        <w:rPr>
          <w:rFonts w:cs="Times New Roman" w:ascii="Times New Roman" w:hAnsi="Times New Roman"/>
        </w:rPr>
        <w:t>, védő - adagoló berendezésben fut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Felsodrás</w:t>
      </w:r>
      <w:r>
        <w:rPr>
          <w:i/>
        </w:rPr>
        <w:t xml:space="preserve"> :</w:t>
      </w:r>
      <w:r>
        <w:rPr/>
        <w:t xml:space="preserve"> kézzel /smirglivel / reszelővel  stb tilos forgó anyagot megmunkálni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>fazonkést kell alkalmazni. Forgó anyag felett átnyúlni tilo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Mérés, ellenőrzés, beállítás, csak a gép álló, és kikapcsolt helyzetébe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árt ruházat,  hajleszor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sbefogás</w:t>
      </w:r>
      <w:r>
        <w:rPr/>
        <w:t xml:space="preserve"> :   -  biztonságos, lehetőleg  max. két darabból álló  megemelé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>- csavaros szorítás, vízszintes késállásnál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forgó késtartó  / a használaton kívüli  éles kés is veszélyes/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 cserélhető késtartó /  fecskefarkas csúszkával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Forgács</w:t>
      </w:r>
      <w:r>
        <w:rPr>
          <w:i/>
        </w:rPr>
        <w:t xml:space="preserve"> </w:t>
      </w:r>
      <w:r>
        <w:rPr/>
        <w:t xml:space="preserve">     Lehet </w:t>
      </w:r>
      <w:r>
        <w:rPr>
          <w:u w:val="single"/>
        </w:rPr>
        <w:t>folyó</w:t>
      </w:r>
      <w:r>
        <w:rPr/>
        <w:t xml:space="preserve">forgács, ez </w:t>
      </w:r>
      <w:r>
        <w:rPr>
          <w:b/>
        </w:rPr>
        <w:t>-éles, forró, hosszú, tekeredik,</w:t>
      </w:r>
      <w:r>
        <w:rPr/>
        <w:t xml:space="preserve"> és kiszámíthatatla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öredezett, vagy másként pattogó forgács. Ez lehet éles, és forr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Lehetőleg mindig használjunk forgácstörőt.</w:t>
      </w:r>
    </w:p>
    <w:p>
      <w:pPr>
        <w:pStyle w:val="Normal"/>
        <w:jc w:val="both"/>
        <w:rPr/>
      </w:pPr>
      <w:r>
        <w:rPr/>
        <w:t>a forgácstörő  lehet: - beleköszörült,- rátett, - rászer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védelem.  – védőszemüveg,-  nézőke, biztonsági üvegből, helyi világításs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 xml:space="preserve">Lábrács, áthullik rajta a forgács, nem áll rajta egész nap. / ez érintésvédelmi </w:t>
      </w:r>
      <w:r>
        <w:rPr>
          <w:b/>
        </w:rPr>
        <w:t>fedővédelem</w:t>
      </w:r>
      <w:r>
        <w:rPr/>
        <w:t xml:space="preserve"> is / </w:t>
      </w:r>
    </w:p>
    <w:p>
      <w:pPr>
        <w:pStyle w:val="Normal"/>
        <w:ind w:left="426" w:hanging="0"/>
        <w:rPr/>
      </w:pPr>
      <w:r>
        <w:rPr>
          <w:u w:val="single"/>
          <w:lang w:val="en-US" w:eastAsia="en-US"/>
        </w:rPr>
        <w:t>Forgácskezelés,</w:t>
      </w:r>
      <w:r>
        <w:rPr>
          <w:lang w:val="en-US" w:eastAsia="en-US"/>
        </w:rPr>
        <w:t xml:space="preserve">   forgácskaparó, kézvédelemmel, Sűrített levegővel takarítani tilos. 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t>Zárt fémhordóban gyűjteni, oxidálódik, öngyulladásra hajlamos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Hűtőfolyadék.</w:t>
      </w:r>
      <w:r>
        <w:rPr/>
        <w:t xml:space="preserve"> / gombásodást okozhat / Fedeles, zárt vashordóba gyűjteni, naponta  a műhelyből kivinni.     Megfelelő - langyos - hőmérsékleten a gombák szaporodnak, önmaguktól. A levegőben van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z emberek egymást,  és  hozzátartozóikat is megfertőzik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édekezés : - hűtő folyadék  egyszeres felhasználása, ez veszélyes haulladék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  hőkezelés, sterilizálás, hőntartás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-  speciális szűrés. Renerálható cserép szűrővel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 gombaölő  vegyszerek. ! /mérgező, /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15.   Ismertesse a fúrást, a marást, a gyalulást  végző fémmegmunkáló gépek veszélyforrásait, és a védekezés módját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3633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egyesi munkabiztonság.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74-40-81.   06 30 250 3971.</w:t>
                            </w:r>
                            <w:r>
                              <w:rPr>
                                <w:sz w:val="20"/>
                              </w:rPr>
                              <w:t xml:space="preserve">   Tanácsadás   Időszakos gépfelülvizsgálat.   Kockázat elemz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Hegyesi munkabiztonság.  </w:t>
                      </w:r>
                      <w:r>
                        <w:rPr>
                          <w:b/>
                          <w:sz w:val="20"/>
                        </w:rPr>
                        <w:t>274-40-81.   06 30 250 3971.</w:t>
                      </w:r>
                      <w:r>
                        <w:rPr>
                          <w:sz w:val="20"/>
                        </w:rPr>
                        <w:t xml:space="preserve">   Tanácsadás   Időszakos gépfelülvizsgálat.   Kockázat elemz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úrás</w:t>
      </w:r>
      <w:r>
        <w:rPr/>
        <w:t xml:space="preserve"> :a </w:t>
      </w:r>
      <w:r>
        <w:rPr>
          <w:u w:val="single"/>
        </w:rPr>
        <w:t>fúró forog.-</w:t>
      </w:r>
      <w:r>
        <w:rPr/>
        <w:t xml:space="preserve"> Felsodrás ellen zárt ruházat.fúrót tokmányba fogjuk be, - alakzáró befogás, Hilt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- beszorul            -  kenés,  előfúrás,  jó élszög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eltörik               - nyomatékhatároló,  lábkapcsol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zemvédelem.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u w:val="single"/>
        </w:rPr>
        <w:t xml:space="preserve">Az anyag  </w:t>
      </w:r>
      <w:r>
        <w:rPr/>
        <w:t>:   - elmozdul.,  körbeforog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       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 xml:space="preserve">- rögzített gépsatu,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-  ütközők, alakzáró megtámasztás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Kis tárgyakat   kézben tartva fúrni </w:t>
      </w:r>
      <w:r>
        <w:rPr>
          <w:b/>
        </w:rPr>
        <w:t>tilo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dítás,  leeső tárgyak ellen védett lábkapcsoló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Forgács :</w:t>
      </w:r>
      <w:r>
        <w:rPr/>
        <w:t xml:space="preserve">  folyó forgács,  az előtolás pillanatnyi megszakításával darabolhatju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RÁS  :  a marószerszámnál fokozott hatóképességű veszélyfor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A befutó oldalon :  </w:t>
      </w:r>
      <w:r>
        <w:rPr>
          <w:u w:val="single"/>
        </w:rPr>
        <w:t>szűkülő rés,  behúzás, felsodrás,  éles szerszám</w:t>
      </w:r>
      <w:r>
        <w:rPr/>
        <w:t>, / magas fordulatszám /</w:t>
      </w:r>
    </w:p>
    <w:p>
      <w:pPr>
        <w:pStyle w:val="Normal"/>
        <w:jc w:val="both"/>
        <w:rPr/>
      </w:pPr>
      <w:r>
        <w:rPr/>
        <w:t>Ki kell kapcsolni a tengelykapcsolót, és a hajtó motort is,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mérésnél, ellenőrzésnél, forgács eltávolításnál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munkadarab cseréné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szerszámcserénél. Ez időt igényel, ezért biztonságos megoldás: a hamis munkadarab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z asztalt oldalra ki kell hozni , a  szerszámot a   </w:t>
      </w:r>
      <w:r>
        <w:rPr>
          <w:u w:val="single"/>
        </w:rPr>
        <w:t>hamis munkadarab</w:t>
      </w:r>
      <w:r>
        <w:rPr/>
        <w:t>, fe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Mindig </w:t>
      </w:r>
      <w:r>
        <w:rPr>
          <w:b/>
          <w:i/>
        </w:rPr>
        <w:t>ellenirányba</w:t>
      </w:r>
      <w:r>
        <w:rPr>
          <w:i/>
        </w:rPr>
        <w:t xml:space="preserve"> kell marni. </w:t>
      </w:r>
      <w:r>
        <w:rPr/>
        <w:t xml:space="preserve">  Ha nem lehet, előbb </w:t>
      </w:r>
      <w:r>
        <w:rPr>
          <w:b/>
        </w:rPr>
        <w:t>érintő fogást kell venni,</w:t>
      </w:r>
      <w:r>
        <w:rPr/>
        <w:t xml:space="preserve"> és ha a</w:t>
      </w:r>
    </w:p>
    <w:p>
      <w:pPr>
        <w:pStyle w:val="Normal"/>
        <w:jc w:val="both"/>
        <w:rPr/>
      </w:pPr>
      <w:r>
        <w:rPr/>
        <w:t>holtjátékok összeadódtak, lehet azonos irányba mar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etétkéses maróknál  / gyors marás /  dupla, szitaszövetes rács kell a repülő forgácsok  ellen. </w:t>
      </w:r>
    </w:p>
    <w:p>
      <w:pPr>
        <w:pStyle w:val="Normal"/>
        <w:jc w:val="both"/>
        <w:rPr/>
      </w:pPr>
      <w:r>
        <w:rPr/>
        <w:t>/ más személy szemvédelme /</w:t>
      </w:r>
    </w:p>
    <w:p>
      <w:pPr>
        <w:pStyle w:val="Normal"/>
        <w:jc w:val="both"/>
        <w:rPr/>
      </w:pPr>
      <w:r>
        <w:rPr/>
        <w:t xml:space="preserve">  </w:t>
      </w:r>
      <w:r>
        <w:rPr/>
        <w:t>Munkadarab biztonságos rögzíté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épi előtolásnál a  kézi hajtókarok nem forog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GYALULÁS</w:t>
      </w:r>
      <w:r>
        <w:rPr/>
        <w:t xml:space="preserve">  :  </w:t>
      </w:r>
      <w:r>
        <w:rPr>
          <w:b/>
        </w:rPr>
        <w:t>Harántgyalu</w:t>
      </w:r>
      <w:r>
        <w:rPr/>
        <w:t xml:space="preserve">.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a kos hátrafelé legnagyobb lehetséges kinyúlásáig  védőburkolat,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nagyobb gépnél  elkerítés szükséges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- a nagy erők miatt alakzáró befogás,  megtámasztá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>Hosszgyalu.</w:t>
      </w:r>
    </w:p>
    <w:p>
      <w:pPr>
        <w:pStyle w:val="Normal"/>
        <w:jc w:val="both"/>
        <w:rPr/>
      </w:pPr>
      <w:r>
        <w:rPr/>
        <w:t>Az asztal estleges elszabadulása ellen  teherbíró ütközők, földbe süllyesztett kivitel.</w:t>
      </w:r>
    </w:p>
    <w:p>
      <w:pPr>
        <w:pStyle w:val="Normal"/>
        <w:jc w:val="both"/>
        <w:rPr/>
      </w:pPr>
      <w:r>
        <w:rPr/>
        <w:t xml:space="preserve">A munkadarab rögzítése, a nagy erők miatt  segéd kitámasztás,  többszörös  lefogás szükséges. </w:t>
      </w:r>
    </w:p>
    <w:p>
      <w:pPr>
        <w:pStyle w:val="Normal"/>
        <w:jc w:val="both"/>
        <w:rPr/>
      </w:pPr>
      <w:r>
        <w:rPr/>
        <w:t>A gyalugépet körül kel keríteni, a bejárat reteszelt  legyen. Vezérlő pultnál jelenlét érzékelő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Forgács veszélyes, laposvas keresztmetszetű  forgács leválasztására képesek a gyalugépek. </w:t>
      </w:r>
    </w:p>
    <w:p>
      <w:pPr>
        <w:pStyle w:val="Normal"/>
        <w:jc w:val="both"/>
        <w:rPr/>
      </w:pPr>
      <w:r>
        <w:rPr/>
        <w:t>Egyedi -  alkalmankénti   védelmek szükségesek.</w:t>
      </w:r>
    </w:p>
    <w:p>
      <w:pPr>
        <w:pStyle w:val="Szvegtrzsbehzssal3"/>
        <w:ind w:left="1418" w:hanging="1418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16.   Ismertesse a köszörülés folyamatának  veszélyforrásait, és a védekezés módját. Ismertesse a köszörűkorong tulajdonságait, és a koronggal kapcsolatos biztonsági követelmény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VESZÉLYEK</w:t>
      </w:r>
      <w:r>
        <w:rPr/>
        <w:t xml:space="preserve"> .   -  kézsérülés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szemsérülés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-  kőrobbanás.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szilikóz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édelmek  : -  </w:t>
      </w:r>
      <w:r>
        <w:rPr>
          <w:u w:val="single"/>
        </w:rPr>
        <w:t>védőburkolat,</w:t>
      </w:r>
      <w:r>
        <w:rPr/>
        <w:t xml:space="preserve">   a kő és burkolat közötti megengedett legnagyobb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ávolság  lO - 3O  mm / átmérő szerint., maximum 10 %./</w:t>
      </w:r>
    </w:p>
    <w:p>
      <w:pPr>
        <w:pStyle w:val="Normal"/>
        <w:jc w:val="both"/>
        <w:rPr/>
      </w:pPr>
      <w:r>
        <w:rPr/>
        <w:t>Ha a  kő elkopott, követ,</w:t>
      </w:r>
      <w:r>
        <w:rPr>
          <w:b/>
        </w:rPr>
        <w:t xml:space="preserve"> vagy  </w:t>
      </w:r>
      <w:r>
        <w:rPr/>
        <w:t>védőburkolatot cserélhetek.</w:t>
      </w:r>
    </w:p>
    <w:p>
      <w:pPr>
        <w:pStyle w:val="Normal"/>
        <w:jc w:val="both"/>
        <w:rPr/>
      </w:pPr>
      <w:r>
        <w:rPr/>
        <w:t>- t</w:t>
      </w:r>
      <w:r>
        <w:rPr>
          <w:u w:val="single"/>
        </w:rPr>
        <w:t>árgytartó</w:t>
      </w:r>
      <w:r>
        <w:rPr/>
        <w:t xml:space="preserve"> asztal - és a kő közötti megengedett távolság.1-3 mm. Legfeljebb 1 %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- </w:t>
      </w:r>
      <w:r>
        <w:rPr>
          <w:u w:val="single"/>
        </w:rPr>
        <w:t>szikrafogó,</w:t>
      </w:r>
      <w:r>
        <w:rPr/>
        <w:t xml:space="preserve"> megakadályozza a szikra körbefutását,  1 mm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u w:val="single"/>
        </w:rPr>
        <w:t>Védőszemüveg</w:t>
      </w:r>
      <w:r>
        <w:rPr/>
        <w:t xml:space="preserve"> ?!  Biztonsági üveg, és helyi megvilágítás  / 24 V. /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Szilikózis  </w:t>
      </w:r>
      <w:r>
        <w:rPr/>
        <w:t xml:space="preserve">,  helyi elszívás, az elszívott levegő szűrése. Ritkán használt gépnél, vizes edény </w:t>
      </w:r>
    </w:p>
    <w:p>
      <w:pPr>
        <w:pStyle w:val="Normal"/>
        <w:jc w:val="both"/>
        <w:rPr/>
      </w:pPr>
      <w:r>
        <w:rPr/>
        <w:t>A munkadarab hűtése vízzel. / Vídiát tilos, megre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ŐROBBANÁS   okai</w:t>
      </w:r>
      <w:r>
        <w:rPr/>
        <w:t xml:space="preserve">  lehetnek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repedt, kiegyensúlyozatlan kő   / E , P  jel , előzetes szemle. /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szoros a mag,  lazán, de kotyogás mentesen kell illeszkednie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nincs kéregpapír alátét, idegen anyag  van a szorítópofák alatt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túlzott  megszorítás.  nyomatékkulcs / ívelt alátét  figyelése /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oldalról  köszörül, megütötte, beszorúlt az anyag a kő és a tárgytartó közé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a felmelegedett követ hirtelen  hűtötte. / szüneteket kell tartani/. a követ vízzel hűteni tilos. </w:t>
      </w:r>
    </w:p>
    <w:p>
      <w:pPr>
        <w:pStyle w:val="Normal"/>
        <w:jc w:val="both"/>
        <w:rPr/>
      </w:pPr>
      <w:r>
        <w:rPr/>
        <w:t>- durva külső behatás  ütés, kis kövön hatalmas tárgy köszörül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KÖSZÖRŰKŐ TULAJDONSÁGOK</w:t>
      </w:r>
      <w:r>
        <w:rPr/>
        <w:t xml:space="preserve">   Méretek, külső, belső átmérő, szélessége.</w:t>
      </w:r>
    </w:p>
    <w:p>
      <w:pPr>
        <w:pStyle w:val="Normal"/>
        <w:numPr>
          <w:ilvl w:val="0"/>
          <w:numId w:val="5"/>
        </w:numPr>
        <w:rPr/>
      </w:pPr>
      <w:r>
        <w:rPr/>
        <w:t>belső furat. Könnyen, de kotyogás mentesen illeszkedjen a tengelyre, vagy a betétdarab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ülső átmérő, minimális hézag a védőburkolatnál, szélessége ,  a géphez igazodj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mcsenagyság,  a kívánt termelékenység, és az elérendő felületi finomsága  határozza meg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I SZEMPONTOK</w:t>
      </w:r>
    </w:p>
    <w:p>
      <w:pPr>
        <w:pStyle w:val="Normal"/>
        <w:jc w:val="both"/>
        <w:rPr/>
      </w:pPr>
      <w:r>
        <w:rPr/>
        <w:t>- a gép  fordulatszáma, kerületi sebessége ne haladja meg a köszörűkőre megengedette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legyen hibátlan  ép, repedésmentes. </w:t>
      </w:r>
    </w:p>
    <w:p>
      <w:pPr>
        <w:pStyle w:val="Normal"/>
        <w:rPr/>
      </w:pPr>
      <w:r>
        <w:rPr/>
        <w:t>Gyári jelzések  “E”  kiegyensúlyozták, ellenőrzött,  “P”  próbapörgetésselellenőrizték.  (Geprüft.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tőanyag  szívóssága  legyen összhangban a köszörülendő munkadarab  keménységével.</w:t>
      </w:r>
    </w:p>
    <w:p>
      <w:pPr>
        <w:pStyle w:val="Normal"/>
        <w:jc w:val="both"/>
        <w:rPr/>
      </w:pPr>
      <w:r>
        <w:rPr/>
        <w:t>SZÍVÓS KÖTŐANYAGÚ KÖVÖN TARTÓSAN LÁGY ANYAG KÖSZÖRÜLÉS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ŐROBBANÁSHOZ VEZET.    Az elkopott szemcsék nem  tudnak kibukn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szerelés ,  csak  kioktatott, szakmunkás, akit a feladattal megbíztak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az adatok egyeztetése,  / felszerelhető - e  a gépre a kő 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szemrevételezéssel  épségvizsgálat, keményfával  való kopogtatással repedés vizsgála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a magon nem szorulhat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új kéregpapír,   tiszta felületek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nyomatékkulccsal meghúzni.</w:t>
      </w:r>
    </w:p>
    <w:p>
      <w:pPr>
        <w:pStyle w:val="Normal"/>
        <w:jc w:val="both"/>
        <w:rPr/>
      </w:pPr>
      <w:r>
        <w:rPr/>
        <w:t>ELLENŐRZÉS :  - kézi forgatás,  simán, ütésmentesen kel forognia, minden helyzetben meg kell hogy álljon, nem indulhat el semerre.</w:t>
      </w:r>
    </w:p>
    <w:p>
      <w:pPr>
        <w:pStyle w:val="Normal"/>
        <w:jc w:val="both"/>
        <w:rPr/>
      </w:pPr>
      <w:r>
        <w:rPr/>
        <w:t>-  pillanatnyi bekapcsolás,  a hatásvonalban nem állhat senki.</w:t>
      </w:r>
    </w:p>
    <w:p>
      <w:pPr>
        <w:pStyle w:val="Normal"/>
        <w:jc w:val="both"/>
        <w:rPr/>
      </w:pPr>
      <w:r>
        <w:rPr/>
        <w:t>-  sima, egyenletes futás estén, háromszori indítás, - védőburkolatok beállítása, tárgytartó, szikrafogó</w:t>
      </w:r>
    </w:p>
    <w:p>
      <w:pPr>
        <w:pStyle w:val="Normal"/>
        <w:jc w:val="both"/>
        <w:rPr/>
      </w:pPr>
      <w:r>
        <w:rPr/>
        <w:t xml:space="preserve">-  a kő leszabályozása,- köszörülési próba, - gépnaplóval  üzemeltetésre átad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7.   Ismertesse az excenter sajtológépek veszélyeit, az  alkalmazható védelmi megoldás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SZ EN 692</w:t>
      </w:r>
      <w:r>
        <w:rPr/>
        <w:t>. Mechanikus sajtó. Biztonság.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/>
        <w:t>Az excenter prés, / könyökös sajtó, körhagyó sajtó /  FOKOZOTT HATÓKÉPESSÉGÜ  veszélyforrás.. Szükülő rés keletkezik, összenyomatás veszélye. Itt a baleset mindig csonkulá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jtásban lévő kapcsoló (kuplung) szerint lehet alakzáró, és erőzáró. </w:t>
      </w:r>
    </w:p>
    <w:p>
      <w:pPr>
        <w:pStyle w:val="Normal"/>
        <w:jc w:val="both"/>
        <w:rPr/>
      </w:pPr>
      <w:r>
        <w:rPr/>
        <w:t xml:space="preserve">Az alakzáró mechanikus prés, </w:t>
      </w:r>
      <w:r>
        <w:rPr>
          <w:b/>
        </w:rPr>
        <w:t>ha egyszer elindúlt</w:t>
      </w:r>
      <w:r>
        <w:rPr/>
        <w:t xml:space="preserve"> lefelé, nem állítható meg, egy préselési ciklust elvégez. </w:t>
      </w:r>
      <w:r>
        <w:rPr>
          <w:i/>
        </w:rPr>
        <w:t xml:space="preserve">Veszélye : kézcsonkulás. </w:t>
      </w:r>
      <w:r>
        <w:rPr/>
        <w:t xml:space="preserve"> Az erőzárónál a kapcsolat préselés közben is megszakítható, elvben vészleállítható. Biztonságosan új korában működik, szakszerű gyakorlott karabantartó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szabvány alakzáró présre csak zárt szerszámot, vagy vezérlő burkolatot engedélyez, kétszeres, különféle biztonsági rendszerrel.</w:t>
      </w:r>
    </w:p>
    <w:p>
      <w:pPr>
        <w:pStyle w:val="Normal"/>
        <w:jc w:val="both"/>
        <w:rPr/>
      </w:pPr>
      <w:r>
        <w:rPr/>
        <w:t>A legbiztosabb v</w:t>
      </w:r>
      <w:r>
        <w:rPr>
          <w:b/>
        </w:rPr>
        <w:t>édelem</w:t>
      </w:r>
      <w:r>
        <w:rPr/>
        <w:t xml:space="preserve">,:- </w:t>
      </w:r>
      <w:r>
        <w:rPr>
          <w:u w:val="single"/>
        </w:rPr>
        <w:t>zárt szerszám</w:t>
      </w:r>
      <w:r>
        <w:rPr/>
        <w:t xml:space="preserve">   / max 6 mm - es  rés lehet./, autómatikus adag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NYITOTT SZERSZÁMNÁL. </w:t>
      </w:r>
      <w:r>
        <w:rPr/>
        <w:t xml:space="preserve"> :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- </w:t>
      </w:r>
      <w:r>
        <w:rPr>
          <w:u w:val="single"/>
        </w:rPr>
        <w:t>valódi kétkezes  indítás</w:t>
      </w:r>
      <w:r>
        <w:rPr/>
        <w:t xml:space="preserve"> / két sorbakapcsolt nyomógomb nem az ! /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>Pneumatikus differenciál szelep, nem lehet becsapni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vezérelő burkolat,</w:t>
      </w:r>
      <w:r>
        <w:rPr/>
        <w:t xml:space="preserve">  előnyei : - nincs indító gomb,  nincs mit kiiktatni, tönkretenni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- a </w:t>
      </w:r>
      <w:r>
        <w:rPr>
          <w:b/>
        </w:rPr>
        <w:t>védőburkolat funkcionális elem,</w:t>
      </w:r>
      <w:r>
        <w:rPr/>
        <w:t xml:space="preserve">  nem " felesleges " !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 forgatható  szerszám alsórész.  A veszélyes térbe nem kell, és  nem lehet benyúlni.</w:t>
      </w:r>
    </w:p>
    <w:p>
      <w:pPr>
        <w:pStyle w:val="Normal"/>
        <w:jc w:val="both"/>
        <w:rPr/>
      </w:pPr>
      <w:r>
        <w:rPr/>
        <w:t xml:space="preserve">- kéz elhúzó, </w:t>
      </w:r>
    </w:p>
    <w:p>
      <w:pPr>
        <w:pStyle w:val="Normal"/>
        <w:jc w:val="both"/>
        <w:rPr/>
      </w:pPr>
      <w:r>
        <w:rPr/>
        <w:t xml:space="preserve">- kéz eltoló ,  / kiseprő /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 löketnél  mechanikus </w:t>
      </w:r>
      <w:r>
        <w:rPr>
          <w:u w:val="single"/>
        </w:rPr>
        <w:t xml:space="preserve"> ismétlés gátló</w:t>
      </w:r>
      <w:r>
        <w:rPr/>
        <w:t>, amelyik  csak egy löket elvégzését  engedi, kettős rúg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újabb löket elvégzéséhez új indítási paranc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SOROZATLÖKETRE </w:t>
      </w:r>
      <w:r>
        <w:rPr/>
        <w:t xml:space="preserve"> állítás  </w:t>
      </w:r>
      <w:r>
        <w:rPr>
          <w:u w:val="single"/>
        </w:rPr>
        <w:t xml:space="preserve">csak </w:t>
      </w:r>
      <w:r>
        <w:rPr/>
        <w:t>- írásbeli utasítás alapján, zárt szerszámnál, - automatikus adagolásnál megfelelő reteszelt védőburkolat akadályozza meg  a benyúlást, hozzáérést.  /</w:t>
      </w:r>
    </w:p>
    <w:p>
      <w:pPr>
        <w:pStyle w:val="Normal"/>
        <w:jc w:val="both"/>
        <w:rPr/>
      </w:pPr>
      <w:r>
        <w:rPr/>
        <w:t>-  az átállító szerkezetet,  le  kell  zárni, pl. lakattal, kulccsal. Kulcs napló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xcenterprés azért  IS  veszélyes , mert :</w:t>
      </w:r>
    </w:p>
    <w:p>
      <w:pPr>
        <w:pStyle w:val="Normal"/>
        <w:jc w:val="both"/>
        <w:rPr/>
      </w:pPr>
      <w:r>
        <w:rPr/>
        <w:t xml:space="preserve">- nagy termelékenysége miatt  sok az anyagmozgatás, </w:t>
      </w:r>
    </w:p>
    <w:p>
      <w:pPr>
        <w:pStyle w:val="Normal"/>
        <w:jc w:val="both"/>
        <w:rPr/>
      </w:pPr>
      <w:r>
        <w:rPr/>
        <w:t xml:space="preserve">az anyag : - nehéz,   olajos,   forró,   büdös,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éles fémszélek vannak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kezeléséhez szakképzetség nem kell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jos munkahely, váratlan  kellemetlen összetevőjű  zaj effektusok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 </w:t>
      </w:r>
      <w:r>
        <w:rPr>
          <w:i/>
        </w:rPr>
        <w:t>Nincs választási lehetőség, az ütemet a gép diktálj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Teljesítménybérezés van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8.   Ismertesse a faipari  körfűrészek veszélyforrásit, és a védelmi módok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mertesse a körfűrészlap felszerelési, ellenőrzési követelmény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szélyek:  Éles forgó szerszám, (csonkulásos sérülés), munkadarab visszavágódás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Körfűrész  lehet :    asztali,   kézi,    ingás,    lapszabász.  / Rönkhasító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ÉZSÉRÜLÉ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a fűrész   éles,  gyors,  ezért nem fáj a vágás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</w:t>
      </w:r>
      <w:r>
        <w:rPr>
          <w:b/>
        </w:rPr>
        <w:t>önbeálló védőburkolat</w:t>
      </w:r>
      <w:r>
        <w:rPr/>
        <w:t>, ( sisak ) az anyag emeli fel, és felülről beborítja a fűrészt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rövid anyagnál tolófa,  vékony kis daraboknál speciális  tolófa, asztali szánkó, csúszka.</w:t>
      </w:r>
    </w:p>
    <w:p>
      <w:pPr>
        <w:pStyle w:val="Normal"/>
        <w:jc w:val="both"/>
        <w:rPr/>
      </w:pPr>
      <w:r>
        <w:rPr/>
        <w:t>- a körfűrésztárcsát  kézzel megközelíteni 10- 30 cm- n belül tilos.</w:t>
      </w:r>
    </w:p>
    <w:p>
      <w:pPr>
        <w:pStyle w:val="Normal"/>
        <w:jc w:val="both"/>
        <w:rPr/>
      </w:pPr>
      <w:r>
        <w:rPr/>
        <w:t>- védőburkolat a fürésztengely hajtásánál.</w:t>
      </w:r>
    </w:p>
    <w:p>
      <w:pPr>
        <w:pStyle w:val="Normal"/>
        <w:jc w:val="both"/>
        <w:rPr/>
      </w:pPr>
      <w:r>
        <w:rPr/>
        <w:t>-Veszélyes lehet, a gép alatti tér takarítása,szilánk, kéreg beszoru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nyag  VISSZAVÁGÓDÁS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fűrészelés közben az anyag összezáródik, beszorul, ezért visszavá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/ ha ferdén tolják mindig visszavág /. Csúszka, szánkó kell.</w:t>
      </w:r>
    </w:p>
    <w:p>
      <w:pPr>
        <w:pStyle w:val="Normal"/>
        <w:jc w:val="both"/>
        <w:rPr/>
      </w:pPr>
      <w:r>
        <w:rPr>
          <w:b/>
          <w:i/>
        </w:rPr>
        <w:t>A hasító ék:</w:t>
      </w:r>
      <w:r>
        <w:rPr>
          <w:i/>
        </w:rPr>
        <w:t xml:space="preserve">   </w:t>
      </w:r>
      <w:r>
        <w:rPr/>
        <w:t>- nem engedi összezáródni a két vágott felületet,</w:t>
      </w:r>
    </w:p>
    <w:p>
      <w:pPr>
        <w:pStyle w:val="Gepfel"/>
        <w:rPr>
          <w:spacing w:val="0"/>
          <w:position w:val="0"/>
          <w:sz w:val="24"/>
          <w:vertAlign w:val="baseline"/>
          <w:lang w:val="en-US" w:eastAsia="en-US"/>
        </w:rPr>
      </w:pPr>
      <w:r>
        <w:rPr>
          <w:spacing w:val="0"/>
          <w:position w:val="0"/>
          <w:sz w:val="24"/>
          <w:vertAlign w:val="baseline"/>
          <w:lang w:val="en-US" w:eastAsia="en-US"/>
        </w:rPr>
        <w:t xml:space="preserve">                       </w:t>
      </w:r>
      <w:r>
        <w:rPr>
          <w:spacing w:val="0"/>
          <w:position w:val="0"/>
          <w:sz w:val="24"/>
          <w:vertAlign w:val="baseline"/>
          <w:lang w:val="en-US" w:eastAsia="en-US"/>
        </w:rPr>
        <w:t>- segít egyenesbe vezetni az anyagot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tartja a védősisako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KÖRFŰRÉSZTÁRCS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MEGENGEDETT  fordulatszám , kerületi sebesség 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ép fogú,   - éles,  - terpesztett.   Vészleállító, új gépen villamos fék. ( 10 sec leállási idő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űszak kezdés előtt ellenőrizni,   fogtő repedés nem lehe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degen anyag  -/ vasdarab / átvágása után is ellenőrizni kel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>a fogtő repedést ki  kell fúrni,  mindig a szemközti oldalon is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meg kell semmisíteni a tárcsát, </w:t>
      </w:r>
      <w:r>
        <w:rPr>
          <w:sz w:val="28"/>
        </w:rPr>
        <w:t>ha:</w:t>
      </w:r>
    </w:p>
    <w:p>
      <w:pPr>
        <w:pStyle w:val="Normal"/>
        <w:jc w:val="both"/>
        <w:rPr/>
      </w:pPr>
      <w:r>
        <w:rPr/>
        <w:t xml:space="preserve">- egymás mellett  két repedt fog van, - a fogszám lO %-a már repedt, hiányzik, vagy a </w:t>
      </w:r>
      <w:r>
        <w:rPr>
          <w:b/>
          <w:u w:val="single"/>
        </w:rPr>
        <w:t>fúráson túl</w:t>
      </w:r>
      <w:r>
        <w:rPr/>
        <w:t xml:space="preserve">  terjed a repedés, akár egy helyen is.  / flexxel elvágni, mert használata bárhol életveszélyes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Ha a tárcsa életlen,  </w:t>
      </w:r>
      <w:r>
        <w:rPr>
          <w:i/>
        </w:rPr>
        <w:t xml:space="preserve">melegszik, </w:t>
      </w:r>
      <w:r>
        <w:rPr>
          <w:b/>
          <w:i/>
        </w:rPr>
        <w:t xml:space="preserve"> térgörbe  lesz</w:t>
      </w:r>
      <w:r>
        <w:rPr/>
        <w:t>,  visszavág, beszorul, éget, a gyanta ráég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tüzet okozhat / vándlizik 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szegmenses tárcsa  nagy teljesítményekre képes, jelentős hátránya, hogy fütyül. A speciális evolvens alakú bevágásos ne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Felszerelése</w:t>
      </w:r>
      <w:r>
        <w:rPr/>
        <w:t xml:space="preserve"> : megegyezik</w:t>
      </w:r>
      <w:r>
        <w:rPr>
          <w:i/>
        </w:rPr>
        <w:t xml:space="preserve"> a köszörűkőével</w:t>
      </w:r>
      <w:r>
        <w:rPr/>
        <w:t xml:space="preserve">   !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/ fordulasztám ellenőrzés  , méretek, védőburkolat egyeztetése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elszereléskor alátétek, nyomatékkulcs,  kézi forgatással próba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llanatnyi bekapcsolás, a hatásvonalban  nem lehet senki !!!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gyenletes sima járás esetén a burkolatok beállítása, próba vágás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okumentálva üzemeltetésre át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rkasfog ! / kihajtogatás  után  ellenőrizni, a kiállókat /síkba köszörülni/, mert</w:t>
      </w:r>
    </w:p>
    <w:p>
      <w:pPr>
        <w:pStyle w:val="Normal"/>
        <w:jc w:val="both"/>
        <w:rPr>
          <w:b/>
          <w:b/>
        </w:rPr>
      </w:pPr>
      <w:r>
        <w:rPr/>
        <w:t xml:space="preserve">üt és bekapja az anyagot,  </w:t>
      </w:r>
      <w:r>
        <w:rPr>
          <w:u w:val="single"/>
        </w:rPr>
        <w:t>visszavág,</w:t>
      </w:r>
      <w:r>
        <w:rPr/>
        <w:t xml:space="preserve"> és csúnya  lesz a felület. Ráégett gyanta, veszélyes, selejtezni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   Ismertesse a faipari szalagfűrészek veszélyforrásait, és  a védelmi módokat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mertesse a fűrészszalagok  felszerelési, ellenőrzési követelmény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VESZÉLYEK</w:t>
      </w:r>
      <w:r>
        <w:rPr/>
        <w:t xml:space="preserve"> :   - kézsérülés  / csonkulás, mert a  fűrészszalag éles, nagy sebességü, ezért nem érezni a sérülést azonnal.  /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- szemsérülés,  homokszem,  szálka, faszilánk,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fűrészlap szakadás esetén hasfal sérülés. lehetséges.</w:t>
      </w:r>
    </w:p>
    <w:p>
      <w:pPr>
        <w:pStyle w:val="Normal"/>
        <w:jc w:val="both"/>
        <w:rPr/>
      </w:pPr>
      <w:r>
        <w:rPr/>
        <w:tab/>
        <w:tab/>
        <w:t>- a villanymotor hajtásánál az ékszíjhajtás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i/>
        </w:rPr>
        <w:t>VÉDELMEK</w:t>
      </w:r>
      <w:r>
        <w:rPr/>
        <w:t xml:space="preserve">   -  állítható, átlátszó védőburkolat az anyag felett, ha beállítják az  anyagvastagságnak megfelelően, védelmet ad./</w:t>
      </w:r>
    </w:p>
    <w:p>
      <w:pPr>
        <w:pStyle w:val="Normal"/>
        <w:jc w:val="both"/>
        <w:rPr/>
      </w:pPr>
      <w:r>
        <w:rPr/>
        <w:t>-  magatartási szabályok,  a fűrészlapot megközelíteni tilos , (10 cm-re legfeljebb.)</w:t>
      </w:r>
    </w:p>
    <w:p>
      <w:pPr>
        <w:pStyle w:val="Normal"/>
        <w:jc w:val="both"/>
        <w:rPr/>
      </w:pPr>
      <w:r>
        <w:rPr/>
        <w:t>-  mellette átnyúlni, így húzni az anyagot veszélyes, ezért til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osszú anyagnál segítő kell, rövid anyagnál </w:t>
      </w:r>
      <w:r>
        <w:rPr>
          <w:b/>
          <w:i/>
        </w:rPr>
        <w:t>tolófa. Sorozatnál csúszk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ZALAGSZAKADÁS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zalag mindig az anyagban szakad el, a még lendületben lévő szalag darabokra törve  repül sz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lagfék </w:t>
      </w:r>
      <w:r>
        <w:rPr>
          <w:u w:val="single"/>
        </w:rPr>
        <w:t>mechanikus</w:t>
      </w:r>
      <w:r>
        <w:rPr/>
        <w:t xml:space="preserve">, / az asztal alatti kis kerék szalagszakadás esetén  az asztal feletti önzáró  ékeket felszabadítja a szalagot  befékezi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ektromos</w:t>
      </w:r>
      <w:r>
        <w:rPr/>
        <w:t>, elektronikus.  / A mágneses   érzékelő , szalag-szakadás esetén  áramot ad az asztal feletti mágnesnek,az a fűrészt magához rántja, lefékezi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FŰRÉSZ SZALAG ELLENŐRZÉSE</w:t>
      </w:r>
      <w:r>
        <w:rPr/>
        <w:t xml:space="preserve"> :  </w:t>
      </w:r>
    </w:p>
    <w:p>
      <w:pPr>
        <w:pStyle w:val="Normal"/>
        <w:jc w:val="both"/>
        <w:rPr/>
      </w:pPr>
      <w:r>
        <w:rPr/>
        <w:t xml:space="preserve">Minden műszakkezdés előtt a szalagot alapos szemrevételezéssel ellenőrizni kell.  </w:t>
      </w:r>
    </w:p>
    <w:p>
      <w:pPr>
        <w:pStyle w:val="Normal"/>
        <w:jc w:val="both"/>
        <w:rPr/>
      </w:pPr>
      <w:r>
        <w:rPr/>
        <w:t xml:space="preserve">Ha </w:t>
      </w:r>
      <w:r>
        <w:rPr>
          <w:b/>
        </w:rPr>
        <w:t>kezdődő fogtő repedést</w:t>
      </w:r>
      <w:r>
        <w:rPr/>
        <w:t xml:space="preserve"> észlelünk, a szalagot le kell  szerelni,és össze kell darabokra törni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u w:val="single"/>
        </w:rPr>
        <w:t>Nem lehet kifúrni, kiköszörülni</w:t>
      </w:r>
      <w:r>
        <w:rPr/>
        <w:t xml:space="preserve"> </w:t>
      </w:r>
      <w:r>
        <w:rPr>
          <w:u w:val="single"/>
        </w:rPr>
        <w:t xml:space="preserve"> a repedést    !!! </w:t>
      </w:r>
      <w:r>
        <w:rPr/>
        <w:t xml:space="preserve"> / nem is szabad 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űrész szalagot  munkakezdés előtt meg kell feszíteni, munka végén, hosszabb szünet esetén fel kell lazítani. Ez keményforrasztással végtelenített szalagra vonatkozik.</w:t>
      </w:r>
    </w:p>
    <w:p>
      <w:pPr>
        <w:pStyle w:val="Normal"/>
        <w:jc w:val="both"/>
        <w:rPr/>
      </w:pPr>
      <w:r>
        <w:rPr/>
        <w:t xml:space="preserve"> </w:t>
      </w:r>
      <w:r>
        <w:rPr/>
        <w:t>Autómatával hegesztett fürész szalagnál  nem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Ha a gépen a munkát elvégezték, és kikapcsolják a hajtó erőt, a gép még sokáig forgásban marad. Ezért, valamint a fűrész lap, mint  éles tárgy  károsító hatása  ellen , a munka befejezése után azonnal  </w:t>
      </w:r>
      <w:r>
        <w:rPr>
          <w:b/>
        </w:rPr>
        <w:t>hamis munkadarabot</w:t>
      </w:r>
      <w:r>
        <w:rPr/>
        <w:t xml:space="preserve">  kell az asztalra tenni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>
          <w:i/>
        </w:rPr>
        <w:t>VÉDŐBURKOLAT  KELL</w:t>
      </w:r>
      <w:r>
        <w:rPr/>
        <w:t xml:space="preserve">  :-   a gép hajtásánál, ez általában ékszíj,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- az alsó és felső  keréknél, felmenő szalagnál, ez teherbíró, esetleges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szalagszakadás esetén meg kell fognia a fűrészlap dara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zívás kell,  ha nincs,  reteszelt  / időkésleltetéses  reteszelés /  fűrészpor eltávolító nyílás, vagy ajtó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Egyéni védőfelszerelés, ha több gép üzemel  zajvédelem, esetleg por elleni védelem, zárt ruházat , kötény. ( A por, piszok nem gyűlik össze a lágyékban.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  Ismertesse  az egyengető gyalugépek veszélyforrásait, és a védelmi módokat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mertesse a  késtengelyekkel  kapcsolatos munkavédelmi követelmény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ESZÉLYEK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ézsérülés ,  Szemsérülés</w:t>
      </w:r>
    </w:p>
    <w:p>
      <w:pPr>
        <w:pStyle w:val="Normal"/>
        <w:jc w:val="both"/>
        <w:rPr/>
      </w:pPr>
      <w:r>
        <w:rPr/>
        <w:t xml:space="preserve">A fa  lehet, csomós, repedt, vetemedett, ezért megmunkálás előtt, alaposan szemügyre kell venni. </w:t>
      </w:r>
    </w:p>
    <w:p>
      <w:pPr>
        <w:pStyle w:val="Normal"/>
        <w:jc w:val="both"/>
        <w:rPr/>
      </w:pPr>
      <w:r>
        <w:rPr/>
        <w:t>A munkadarabot kézzel irányítjuk, ezért  a hibás fa könnyen okozhat sér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DŐBURKOLATOK.   A HAJTÁSNÁL IS VAN BURKOLAT</w:t>
      </w:r>
    </w:p>
    <w:p>
      <w:pPr>
        <w:pStyle w:val="Normal"/>
        <w:jc w:val="both"/>
        <w:rPr/>
      </w:pPr>
      <w:r>
        <w:rPr/>
        <w:t xml:space="preserve">A gyalukéseket  önbeálló / evolvens / védőburkolat takarja, ezt a </w:t>
      </w:r>
      <w:r>
        <w:rPr>
          <w:u w:val="single"/>
        </w:rPr>
        <w:t>munka-darab nyitja ki,</w:t>
      </w:r>
      <w:r>
        <w:rPr/>
        <w:t xml:space="preserve"> </w:t>
      </w:r>
      <w:r>
        <w:rPr>
          <w:u w:val="single"/>
        </w:rPr>
        <w:t>magától</w:t>
      </w:r>
      <w:r>
        <w:rPr/>
        <w:t xml:space="preserve"> záródik.          </w:t>
      </w:r>
    </w:p>
    <w:p>
      <w:pPr>
        <w:pStyle w:val="Normal"/>
        <w:ind w:firstLine="720"/>
        <w:jc w:val="both"/>
        <w:rPr/>
      </w:pPr>
      <w:r>
        <w:rPr/>
        <w:t>Az állítható vezetővonalzó mögötti  szabadon maradó kés  részt burkolni kell.</w:t>
      </w:r>
    </w:p>
    <w:p>
      <w:pPr>
        <w:pStyle w:val="Normal"/>
        <w:ind w:left="1984" w:hanging="19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4" w:hanging="1984"/>
        <w:rPr/>
      </w:pPr>
      <w:r>
        <w:rPr>
          <w:rFonts w:cs="Arial" w:ascii="Arial" w:hAnsi="Arial"/>
          <w:sz w:val="22"/>
        </w:rPr>
        <w:t xml:space="preserve">Új gépeknél </w:t>
      </w:r>
      <w:r>
        <w:rPr>
          <w:rFonts w:cs="Arial" w:ascii="Arial" w:hAnsi="Arial"/>
          <w:b/>
          <w:sz w:val="22"/>
        </w:rPr>
        <w:t>híd rendszerű</w:t>
      </w:r>
      <w:r>
        <w:rPr>
          <w:rFonts w:cs="Arial" w:ascii="Arial" w:hAnsi="Arial"/>
          <w:sz w:val="22"/>
        </w:rPr>
        <w:t xml:space="preserve"> védőburkolat, ezzel lehet leszorítani az anyagot, közvetlen a tengely felett.</w:t>
      </w:r>
    </w:p>
    <w:p>
      <w:pPr>
        <w:pStyle w:val="Gepfel"/>
        <w:rPr>
          <w:rFonts w:ascii="Arial" w:hAnsi="Arial" w:cs="Arial"/>
          <w:spacing w:val="0"/>
          <w:position w:val="0"/>
          <w:sz w:val="22"/>
          <w:sz w:val="22"/>
          <w:vertAlign w:val="baseline"/>
          <w:lang w:val="en-US" w:eastAsia="en-US"/>
        </w:rPr>
      </w:pPr>
      <w:r>
        <w:rPr>
          <w:rFonts w:cs="Arial" w:ascii="Arial" w:hAnsi="Arial"/>
          <w:spacing w:val="0"/>
          <w:position w:val="0"/>
          <w:sz w:val="22"/>
          <w:sz w:val="22"/>
          <w:vertAlign w:val="baseline"/>
          <w:lang w:val="en-US" w:eastAsia="en-US"/>
        </w:rPr>
      </w:r>
    </w:p>
    <w:p>
      <w:pPr>
        <w:pStyle w:val="Normal"/>
        <w:jc w:val="both"/>
        <w:rPr/>
      </w:pPr>
      <w:r>
        <w:rPr>
          <w:i/>
        </w:rPr>
        <w:t xml:space="preserve">A  késtengely felett  fogni a munkadarabot, felette átnyúlni </w:t>
      </w:r>
      <w:r>
        <w:rPr>
          <w:b/>
        </w:rPr>
        <w:t xml:space="preserve"> szigorúan tilos</w:t>
      </w:r>
      <w:r>
        <w:rPr/>
        <w:t xml:space="preserve"> .-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-30 cm -re megközelíteni til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anyag visszavágódása.  Mindig oldalt állva kell gyalulni, hassal tólni az anyagot til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somós anyagnál a  megmunkálás közben kieső ággöcsre számítani kell.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anyagnál :    segítő személy,  , görgős asztalhosszabbító  támasztás kell.</w:t>
      </w:r>
    </w:p>
    <w:p>
      <w:pPr>
        <w:pStyle w:val="Normal"/>
        <w:jc w:val="both"/>
        <w:rPr/>
      </w:pPr>
      <w:r>
        <w:rPr/>
        <w:t xml:space="preserve">Rövid anyagnál  -  tolófa ,   vagy  a munkadarab negatívjának megfelelő speciális készülék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iztonságos megoldás, ha automatikus előtolást szerelünk a gépre. (Macsk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 KÉSTENGELY biztonsági követelményei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A  késhorony   </w:t>
      </w:r>
      <w:r>
        <w:rPr>
          <w:b/>
        </w:rPr>
        <w:t xml:space="preserve"> csak  önzáró </w:t>
      </w:r>
      <w:r>
        <w:rPr/>
        <w:t xml:space="preserve"> kivitelű lehet. Új előírás, még külön biztosítás is kell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 kések esetleges fellazulása esetén azok nem repülhetne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stengelyt  a gyárban  statikusan, és  dinamikus ki kell egyensúlyozni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sak olyan gyalugépet szabad használni, amelyik  csupasz késtengelye  rezgés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entesen, nyugodtan fut.  Ha a késtengely üt, rázkódik erre specializál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akműhelybe kell javításra küld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Mindig  minden kést meg kell élezni</w:t>
      </w:r>
      <w:r>
        <w:rPr/>
        <w:t xml:space="preserve">,  csak azonos méretű, és súlyú késeket szabad felszerelni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éscsere után  próbapörgetést kell végezni, próba gyalulást.  A gépnek  rezgés-</w:t>
      </w:r>
    </w:p>
    <w:p>
      <w:pPr>
        <w:pStyle w:val="Normal"/>
        <w:jc w:val="both"/>
        <w:rPr/>
      </w:pPr>
      <w:r>
        <w:rPr/>
        <w:t xml:space="preserve">mentesen  , viszonylag csendben  kell működ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Üzemen kívüli állapotában a késtengelyt az evolvens burkolaton kívül  még egy</w:t>
      </w:r>
    </w:p>
    <w:p>
      <w:pPr>
        <w:pStyle w:val="Normal"/>
        <w:jc w:val="both"/>
        <w:rPr/>
      </w:pPr>
      <w:r>
        <w:rPr/>
        <w:t>másik teherbíró védelemmel is el  szokták látni,  mert 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kikapcsolása után még sokáig forog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anyagot halmozhatnak fel a gépen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ráeshet a gépre valami, meggörbíti a tengelyt.</w:t>
      </w:r>
    </w:p>
    <w:p>
      <w:pPr>
        <w:pStyle w:val="Normal"/>
        <w:rPr/>
      </w:pPr>
      <w:r>
        <w:rPr/>
        <w:t>MSZ EN 847-1. 1998. Famegmunkáló szerszámok. Biztonsági követelmények.</w:t>
      </w:r>
    </w:p>
    <w:p>
      <w:pPr>
        <w:pStyle w:val="Szvegtrzsbehzssal2"/>
        <w:ind w:left="0" w:hanging="0"/>
        <w:rPr/>
      </w:pPr>
      <w:r>
        <w:rPr/>
        <w:t>1. rész: Maró és gyaluszerszámok, körfűrészlapok.</w:t>
      </w:r>
    </w:p>
    <w:p>
      <w:pPr>
        <w:pStyle w:val="Normal"/>
        <w:ind w:left="1984" w:hanging="1984"/>
        <w:rPr/>
      </w:pPr>
      <w:r>
        <w:rPr/>
        <w:t>MSZ EN 859: 1999. Famegmunkáló gépek biztonsága. Kézi előtolású egyengető gyalugépek</w:t>
      </w:r>
    </w:p>
    <w:p>
      <w:pPr>
        <w:pStyle w:val="Normal"/>
        <w:ind w:left="1984" w:hanging="1984"/>
        <w:rPr/>
      </w:pPr>
      <w:r>
        <w:rPr/>
        <w:t>MSZ EN 861: 1999. Famegmunkáló gépek biztonsága. Kombinált egyengető és vastagoló gyalugépek.</w:t>
      </w:r>
    </w:p>
    <w:p>
      <w:pPr>
        <w:pStyle w:val="Gepfel"/>
        <w:ind w:left="142" w:hanging="0"/>
        <w:jc w:val="left"/>
        <w:rPr>
          <w:spacing w:val="0"/>
        </w:rPr>
      </w:pPr>
      <w:r>
        <w:rPr>
          <w:spacing w:val="0"/>
        </w:rPr>
        <w:t>MSZ EN 1870-1. 2001. Famegmunkáló gépek biztonsága. Körfűrészek biztonsági követelményei. Asztalos körfűrészgépek és méretre vágó körfűrészek.</w:t>
      </w:r>
    </w:p>
    <w:p>
      <w:pPr>
        <w:pStyle w:val="Gepfel"/>
        <w:ind w:left="142" w:hanging="0"/>
        <w:jc w:val="left"/>
        <w:rPr>
          <w:spacing w:val="0"/>
        </w:rPr>
      </w:pPr>
      <w:r>
        <w:rPr>
          <w:spacing w:val="0"/>
        </w:rPr>
        <w:t xml:space="preserve">MSZ EN 1870-2. 2001. Famegmunkáló gépek biztonsága. Körfűrészek biztonsági követelményei. Nyomógerendás, vízszintes és függőleges lapszabász körfűrészgép. </w:t>
      </w:r>
    </w:p>
    <w:p>
      <w:pPr>
        <w:pStyle w:val="Normal"/>
        <w:rPr/>
      </w:pPr>
      <w:r>
        <w:rPr/>
        <w:t xml:space="preserve"> </w:t>
      </w:r>
      <w:r>
        <w:rPr/>
        <w:t>21/1998. (IV. 17.) IKIM rendelet. MSZ EN ISO 12100-1, -2.  Gépek biztonsága. Műszakialapelve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Szvegtrzsbehzssal2">
    <w:name w:val="Szövegtörzs behúzással 2"/>
    <w:basedOn w:val="Normal"/>
    <w:qFormat/>
    <w:pPr>
      <w:ind w:left="3119" w:hanging="1703"/>
    </w:pPr>
    <w:rPr>
      <w:lang w:val="hu-HU"/>
    </w:rPr>
  </w:style>
  <w:style w:type="paragraph" w:styleId="Gepfel">
    <w:name w:val="gepfel"/>
    <w:basedOn w:val="Normal"/>
    <w:qFormat/>
    <w:pPr>
      <w:jc w:val="both"/>
    </w:pPr>
    <w:rPr>
      <w:spacing w:val="24"/>
      <w:vertAlign w:val="subscript"/>
      <w:lang w:val="hu-HU"/>
    </w:rPr>
  </w:style>
  <w:style w:type="paragraph" w:styleId="Szvegtrzsbehzssal3">
    <w:name w:val="Szövegtörzs behúzással 3"/>
    <w:basedOn w:val="Normal"/>
    <w:qFormat/>
    <w:pPr>
      <w:ind w:left="4820" w:hanging="4111"/>
    </w:pPr>
    <w:rPr>
      <w:spacing w:val="20"/>
      <w:lang w:val="hu-HU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5:46:00Z</dcterms:created>
  <dc:creator>Hegyesi László</dc:creator>
  <dc:description/>
  <dc:language>en-US</dc:language>
  <cp:lastModifiedBy>Hegyesi László</cp:lastModifiedBy>
  <cp:lastPrinted>2002-02-06T11:06:00Z</cp:lastPrinted>
  <dcterms:modified xsi:type="dcterms:W3CDTF">2004-09-07T05:46:00Z</dcterms:modified>
  <cp:revision>2</cp:revision>
  <dc:subject/>
  <dc:title>     1.  Ismertesse  a veszélyforrásokat,  a mechanikai veszélyek hatástalanításának módját, és a biztonsági távolságokat.  Msz  EN  294 alapján</dc:title>
</cp:coreProperties>
</file>